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   »  авгус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 с последующими изменениями от 10.02.2025г №102, от 12.03.2025г. №104, от 21.05.2025г №11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3 206 100,31 рублей» цифру 13 206 100,31 заменить  на цифру 13 386 10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 473 226,78 рублей»  цифру  1, 473 226,78 заменить  на  цифру 13 65322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Главе Московского сельсовета  Е.Н.Гриневич и опубликовании на официальном сайте администрации Московского сельсовета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осковского сельсовета:                                          Е.Н.Грин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0T13:20:00Z</cp:lastPrinted>
  <dcterms:modified xsi:type="dcterms:W3CDTF">2025-08-19T02:09:00Z</dcterms:modified>
  <cp:revision>314</cp:revision>
  <dc:subject/>
  <dc:title/>
</cp:coreProperties>
</file>