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РОССИЯ ФЕДЕРАЦИЯЗЫ</w:t>
        <w:tab/>
        <w:tab/>
        <w:tab/>
        <w:tab/>
        <w:t>РОССИЙСКАЯ ФЕДЕРАЦИЯ</w:t>
        <w:tab/>
      </w:r>
    </w:p>
    <w:p>
      <w:pPr>
        <w:pStyle w:val="Normal"/>
        <w:rPr/>
      </w:pPr>
      <w:r>
        <w:rPr>
          <w:sz w:val="26"/>
          <w:szCs w:val="26"/>
        </w:rPr>
        <w:t>ХАКАС РЕСПУБЛИКАЗЫ</w:t>
        <w:tab/>
        <w:tab/>
        <w:tab/>
        <w:t xml:space="preserve">           РЕСПУБЛИКА  ХАКАСИЯ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</w:t>
        <w:tab/>
        <w:tab/>
        <w:tab/>
        <w:tab/>
        <w:tab/>
        <w:t>УСТЬ-АБАКАНСКИЙ РАЙОН                                                               МОСКОВСКАЙ ААЛ ЧО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</w:t>
        <w:tab/>
        <w:tab/>
        <w:t xml:space="preserve">                  АДМИНИСТРАЦИЯ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СТ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ПАСТАА</w:t>
        <w:tab/>
        <w:tab/>
        <w:tab/>
        <w:tab/>
        <w:t xml:space="preserve">         МОСКОВ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center"/>
        <w:rPr/>
      </w:pPr>
      <w:r>
        <w:rPr/>
        <w:t>П О С Т А Н О В Л Е Н И Е</w:t>
      </w:r>
    </w:p>
    <w:p>
      <w:pPr>
        <w:pStyle w:val="Heading1"/>
        <w:ind w:firstLine="54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от   17  июля  2025 г.</w:t>
        <w:tab/>
        <w:t xml:space="preserve">                                                     №32-п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Московско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sz w:val="26"/>
          <w:szCs w:val="26"/>
        </w:rPr>
        <w:t>О</w:t>
      </w:r>
      <w:r>
        <w:rPr>
          <w:b/>
          <w:bCs/>
          <w:sz w:val="26"/>
        </w:rPr>
        <w:t xml:space="preserve">б утверждении отчета об исполнении бюджета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bCs/>
          <w:sz w:val="26"/>
        </w:rPr>
        <w:t>Московский  сельсовет  Усть-Абаканского район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Республики Хакасия  за 2 квартал  2025  год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/>
          <w:bCs/>
          <w:sz w:val="26"/>
        </w:rPr>
        <w:tab/>
      </w:r>
      <w:r>
        <w:rPr>
          <w:bCs/>
          <w:sz w:val="26"/>
        </w:rPr>
        <w:t>Руководствуясь ст.9 Бюджетного Кодекса Российской Федерации, в соответствии с Положением «О бюджетном процессе  и межбюджетных отношениях в муниципальном образовании Московского сельсовета» утвержденного Решением Совета депутатов от 26.12.2019г. №27 (ред.от 27.3.2023г.№44)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ab/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ПОСТАНОВЛЯЮ: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540" w:right="-365" w:hanging="360"/>
        <w:rPr>
          <w:bCs/>
          <w:sz w:val="26"/>
        </w:rPr>
      </w:pPr>
      <w:r>
        <w:rPr>
          <w:bCs/>
          <w:sz w:val="26"/>
        </w:rPr>
        <w:t>Утвердить сведения о ходе исполнения бюджета муниципального образования Московский  сельсовет  за 2 квартал 2025 года (приложение 1)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540" w:right="-365" w:hanging="360"/>
        <w:rPr>
          <w:bCs/>
          <w:sz w:val="26"/>
        </w:rPr>
      </w:pPr>
      <w:r>
        <w:rPr>
          <w:bCs/>
          <w:sz w:val="26"/>
        </w:rPr>
        <w:t>Утвердить отчет об исполнении бюджета муниципального образования Московский  сельсовет  Усть-Абаканского района  Республики Хакасия  за второй  квартал  2025  года  по доходам в сумме 5620634,09 рублей (приложение 2), по расходам  в сумме 5340887,88  рублей (приложение 3).</w:t>
      </w:r>
    </w:p>
    <w:p>
      <w:pPr>
        <w:pStyle w:val="Style15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540" w:right="-365" w:hanging="360"/>
        <w:rPr>
          <w:bCs/>
          <w:sz w:val="26"/>
        </w:rPr>
      </w:pPr>
      <w:r>
        <w:rPr>
          <w:bCs/>
          <w:sz w:val="26"/>
        </w:rPr>
        <w:t>Специалисту Администрации Московского сельсовета  Кравчук Т.А. опубликовать (обнародовать) данное постановление на  официальном сайте Московского сельсовета.</w:t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jc w:val="center"/>
        <w:rPr>
          <w:bCs/>
          <w:sz w:val="26"/>
        </w:rPr>
      </w:pPr>
      <w:r>
        <w:rPr>
          <w:bCs/>
          <w:sz w:val="26"/>
        </w:rPr>
        <w:t>Глава Московского сельсовета:</w:t>
        <w:tab/>
        <w:tab/>
        <w:tab/>
        <w:tab/>
        <w:t>Е.Н.Гриневич</w:t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tbl>
      <w:tblPr>
        <w:tblW w:w="10434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56"/>
        <w:gridCol w:w="222"/>
        <w:gridCol w:w="17"/>
      </w:tblGrid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"Об утверждении отчета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 бюджета Московского сель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за 2 квартал  2025 года"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7  июля  2025 г.  № 32-п</w:t>
            </w:r>
          </w:p>
        </w:tc>
      </w:tr>
    </w:tbl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Сведения о ходе исполнения бюджета </w:t>
      </w:r>
    </w:p>
    <w:p>
      <w:pPr>
        <w:pStyle w:val="Normal"/>
        <w:ind w:right="-365" w:hanging="0"/>
        <w:jc w:val="center"/>
        <w:rPr/>
      </w:pPr>
      <w:r>
        <w:rPr>
          <w:b/>
          <w:bCs/>
          <w:sz w:val="26"/>
        </w:rPr>
        <w:t>Московского сельсовета за 2 квартал 2025 года</w:t>
      </w:r>
    </w:p>
    <w:p>
      <w:pPr>
        <w:pStyle w:val="Normal"/>
        <w:ind w:right="-365" w:firstLine="18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365" w:firstLine="180"/>
        <w:rPr/>
      </w:pPr>
      <w:r>
        <w:rPr>
          <w:bCs/>
          <w:sz w:val="26"/>
        </w:rPr>
        <w:t>Исполнение бюджета Московского сельсовета  за второй квартал  2025 года  составило по доходам  в сумме  5620634,09  рублей  или 42,6 % к годовому плану  13206100,31   рубля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Субвенции  поступили  157605,97  при плане  322071,39 рублей или 48,9 % к годовому плану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Дотации исполнены на 48,1 % при плане  8756100,00  рублей поступило  4214614,00 рублей. Межбюджетных трансфертов  поступило 122012,56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План поступления собственных доходов выполнен на  46,6  %. При плане 1745100,00 рублей поступило  813211,59  рублей.</w:t>
      </w:r>
      <w:r>
        <w:rPr>
          <w:rFonts w:cs="Tahoma" w:ascii="Tahoma" w:hAnsi="Tahoma"/>
          <w:color w:val="333333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Поступление собственных   доходов по сравнению с аналогичным периодом прошлого года увеличилось на 39535,57 рублей 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Удельный вес налога на доходы физических лиц (НДФЛ) в общей сумме налоговых доходов по плану составляет  49,2 %. План по НДФЛ  858700,0  рублей,  фактически поступило  507318,23 рублей.  По налогу на имущество физических лиц поступило 94029,71   рублей 50,8% к плану годового назначения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Земельный налог поступило 179814,01 руб.  к плану 29,9 %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Доходы от оказания платных услуг выполнены на 10,3 %, при плане 60000,0 рублей получено  6189,64 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Исполнение бюджета по расходам составило  5340887,88  рублей  или  39,6 %  к годовому плану  13473226,78 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 xml:space="preserve">Доля расходов по плану от общего бюджета по учреждениям приходится на  культуру  31,1 %; на  управление 25,1 %; на бухгалтерию  13,2 %; на жилищно-коммунальное хозяйство  7,4 %.     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</w:rPr>
        <w:t xml:space="preserve">Кредиторская задолженность  по состоянию на 01.07.2025 г. составила </w:t>
      </w:r>
      <w:r>
        <w:rPr>
          <w:bCs/>
          <w:sz w:val="26"/>
          <w:u w:val="single"/>
        </w:rPr>
        <w:t xml:space="preserve">  3349669,35  </w:t>
      </w:r>
      <w:r>
        <w:rPr>
          <w:bCs/>
          <w:sz w:val="26"/>
        </w:rPr>
        <w:t xml:space="preserve">рублей,  просроченной </w:t>
      </w:r>
      <w:r>
        <w:rPr>
          <w:bCs/>
          <w:sz w:val="26"/>
          <w:u w:val="single"/>
        </w:rPr>
        <w:t xml:space="preserve"> 2573960,45  рублей.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  <w:u w:val="single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ab/>
        <w:t xml:space="preserve"> 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40" w:right="850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User</cp:lastModifiedBy>
  <cp:lastPrinted>2025-08-08T13:51:00Z</cp:lastPrinted>
  <dcterms:modified xsi:type="dcterms:W3CDTF">2025-08-08T06:51:00Z</dcterms:modified>
  <cp:revision>161</cp:revision>
  <dc:subject/>
  <dc:title/>
</cp:coreProperties>
</file>