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1»  м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5  г.             с. Московское                 № 1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</w:t>
      </w:r>
      <w:r>
        <w:rPr>
          <w:bCs/>
          <w:sz w:val="24"/>
          <w:szCs w:val="24"/>
        </w:rPr>
        <w:t xml:space="preserve">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2 022 318,00 рублей» цифру 12 022 318,00 заменить  на цифру 13 206 100,31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2 289 444,47  рублей»  цифру 12 289 444,47 заменить  на  цифру 13 473 226,78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 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5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Главы Московского сельсовета  Е.Н.Гриневич, опубликования в газете «Усть-Абаканские известия» и на официальном сайте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Е.Н. Гриневич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02-14T10:39:00Z</cp:lastPrinted>
  <dcterms:modified xsi:type="dcterms:W3CDTF">2025-05-21T09:19:00Z</dcterms:modified>
  <cp:revision>333</cp:revision>
  <dc:subject/>
  <dc:title/>
</cp:coreProperties>
</file>