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tbl>
      <w:tblPr>
        <w:tblW w:w="1043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56"/>
        <w:gridCol w:w="222"/>
        <w:gridCol w:w="17"/>
      </w:tblGrid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2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  решению 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ого сельсовет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Об утверждении отчет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об исполнении  бюджета муниципального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Московский  сельсов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  2024  год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21» мая  2025 г.  № 112        </w:t>
            </w:r>
          </w:p>
        </w:tc>
      </w:tr>
    </w:tbl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тчет об  исполнении  бюджета муниципального образования</w:t>
      </w:r>
    </w:p>
    <w:p>
      <w:pPr>
        <w:pStyle w:val="Normal"/>
        <w:ind w:right="-36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осковский  сельсовет Усть-Абаканского района Республики Хакасия  за  2024 год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hanging="0"/>
        <w:rPr/>
      </w:pPr>
      <w:r>
        <w:rPr>
          <w:bCs/>
          <w:sz w:val="26"/>
        </w:rPr>
        <w:t xml:space="preserve">       </w:t>
      </w:r>
      <w:r>
        <w:rPr>
          <w:bCs/>
          <w:sz w:val="26"/>
        </w:rPr>
        <w:t>Исполнение бюджета муниципального образования  Московский  сельсовет Усть-Абаканского района Республики Хакасия</w:t>
      </w:r>
      <w:r>
        <w:rPr>
          <w:b/>
          <w:bCs/>
          <w:sz w:val="26"/>
        </w:rPr>
        <w:t xml:space="preserve">  </w:t>
      </w:r>
      <w:r>
        <w:rPr>
          <w:bCs/>
          <w:sz w:val="26"/>
        </w:rPr>
        <w:t xml:space="preserve"> за 2024 год составило по доходам  в сумме 13 789 422,88  рублей или 90,2 % к годовому плану  15 279 197,14  рублей.</w:t>
      </w:r>
    </w:p>
    <w:p>
      <w:pPr>
        <w:pStyle w:val="Normal"/>
        <w:ind w:right="-365" w:firstLine="180"/>
        <w:rPr/>
      </w:pPr>
      <w:r>
        <w:rPr>
          <w:bCs/>
          <w:sz w:val="26"/>
        </w:rPr>
        <w:t>Субвенции исполнены  в сумме 225 800,00 при плане 225 800,00  рублей .</w:t>
      </w:r>
    </w:p>
    <w:p>
      <w:pPr>
        <w:pStyle w:val="Normal"/>
        <w:ind w:right="-365" w:firstLine="180"/>
        <w:rPr/>
      </w:pPr>
      <w:r>
        <w:rPr>
          <w:bCs/>
          <w:sz w:val="26"/>
        </w:rPr>
        <w:t>Субсидии исполнены в не полном объеме в сумме 338 896,55 при плане 1 730 785,52  рублей.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  <w:t xml:space="preserve">   </w:t>
      </w:r>
      <w:r>
        <w:rPr>
          <w:bCs/>
          <w:sz w:val="26"/>
        </w:rPr>
        <w:t>Дотации исполнены на 100 % при плане 8 394 800,00 рублей  поступило  8 394 800,00 рублей.</w:t>
      </w:r>
    </w:p>
    <w:p>
      <w:pPr>
        <w:pStyle w:val="Normal"/>
        <w:ind w:right="-365" w:hanging="0"/>
        <w:rPr/>
      </w:pPr>
      <w:r>
        <w:rPr>
          <w:bCs/>
          <w:sz w:val="26"/>
        </w:rPr>
        <w:t xml:space="preserve">    </w:t>
      </w:r>
      <w:r>
        <w:rPr>
          <w:bCs/>
          <w:sz w:val="26"/>
        </w:rPr>
        <w:t>План поступления собственных доходов выполнен на  94,6 %. При плане 1 820 400,00рублей поступило  1 721 273,37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Удельный вес налога на доходы физических лиц (НДФЛ) в общей сумме налоговых доходов по плану составляет 51,2%. План по НДФЛ  931 400,00 рублей, фактически поступило 1 056 541,77 рублей.  Выполнен 113,4%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Налог  на имущество  исполнен  на 78,1%, при плане 814 300,00 рублей поступило 636 010,55   рублей, в том числе Земельный налог выполнен на 65,2 %; при плане  574 100,00 рублей поступило 374 596,63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Единый сельскохозяйственный налог выполнен на 49,9% при плане 31 200,00 рублей поступило 15 582,60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енежные взыскания (штрафы) , при плане 8 000,00 рублей исполнено 0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Исполнение бюджета по расходам составило  13 953 108,75  рублей или 88,8 % к годовому плану  15 710 009,48 рублей.</w:t>
      </w:r>
    </w:p>
    <w:p>
      <w:pPr>
        <w:pStyle w:val="Normal"/>
        <w:ind w:right="-365" w:firstLine="180"/>
        <w:rPr/>
      </w:pPr>
      <w:r>
        <w:rPr>
          <w:bCs/>
          <w:sz w:val="26"/>
        </w:rPr>
        <w:t>Доля расходов по плану от общего бюджета по учреждениям приходится на  культуру  37,7 % , на  управление 18,3 %; на бухгалтерию 13,0%; на жилищно-коммунальное хозяйство 6,1 %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</w:rPr>
        <w:t xml:space="preserve">Кредиторская задолженность за полученные товары и услуги по состоянию на 01.01.2025 г. составила </w:t>
      </w:r>
      <w:r>
        <w:rPr>
          <w:bCs/>
          <w:sz w:val="26"/>
          <w:u w:val="single"/>
        </w:rPr>
        <w:t xml:space="preserve">2 294 100,00  </w:t>
      </w:r>
      <w:r>
        <w:rPr>
          <w:bCs/>
          <w:sz w:val="26"/>
        </w:rPr>
        <w:t>рублей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  <w:t xml:space="preserve">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User</cp:lastModifiedBy>
  <cp:lastPrinted>2025-03-26T13:32:00Z</cp:lastPrinted>
  <dcterms:modified xsi:type="dcterms:W3CDTF">2025-05-21T09:26:00Z</dcterms:modified>
  <cp:revision>189</cp:revision>
  <dc:subject/>
  <dc:title/>
</cp:coreProperties>
</file>