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   »  ма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5  г.             с. Московское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0 декабря 2024 г № 95  «О  бюджете  Московского сельсовета  Усть-Абаканского района Республики Хакасия на 2025 год и плановый период 2026 -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0.12.2024 г. № 95 «О  бюджете  Московского сельсовета  Усть-Абаканского района Республики Хакасия на 2025 год и плановый период 2026-2027 годов»,  в соответствии со ст.29 Устава муниципального образования Московский сельсовет 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0 декабря 2024 года № 95 «О  бюджете  Московского сельсовета  на 2025 год и плановый период 2026-2027 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2 022 318,00 рублей» цифру 12 022 318,00 заменить  на цифру 13 206 100,31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2 289 444,47 рублей»  цифру  12 289 444,47 заменить  на  цифру 13 473 226,78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267 126,47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5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2 решения «Объем  поступлений доходов в бюджет Московского сельсовета Усть-Абаканского района Республики Хакасия на 2025 год»– 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5 год» – 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5 год» – 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5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 Главе Московского сельсовета  Е.Н.Гриневич и опубликовании на официальном сайте администрации Московского сельсовета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Московского сельсовета:                                          Е.Н.Грин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3-11-20T13:20:00Z</cp:lastPrinted>
  <dcterms:modified xsi:type="dcterms:W3CDTF">2025-05-13T08:10:00Z</dcterms:modified>
  <cp:revision>310</cp:revision>
  <dc:subject/>
  <dc:title/>
</cp:coreProperties>
</file>