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bookmarkStart w:id="0" w:name="_GoBack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пункта 9 Положения о представлении гражданами, претендующими на замещение муниципальных должностей в Республике Хакасия, и лицами, замещающими муниципальные должности в Республике Хакасия, сведений о доходах, расходах, об имуществе и обязательствах имущественного характера, утвержденного Законом Республики Хакасия от 07.12.2017 № 84-ЗРХ «О регулировании отдельных отношений, связанных с представлением гражданами, претендующими на замещение муниципальных должностей в Республике Хакасия, и лицами, замещающимимуниципальные должности в Республике Хакасия, сведений о доходах, расходах, об имуществе и обязательствах имущественного характера», отдел по профилактике коррупционных и иных правонарушений Министерства по делам юстиции и региональной безопасности Республики Хакасия направляет обобщенную информацию об исполнении (ненадлежащем исполнении) лицами, замещающими муниципальные должности депутата Совета депутатов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Московского сельсовета Усть-Абакан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спублики Хакасия, обязанности представить сведения о доходах, расходах, об имуществе иобязательствах имущественного характера(уведомления)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за 2024 год</w:t>
      </w:r>
      <w:bookmarkEnd w:id="0"/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сло избранных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сло депутатов, исполнивших обязанность представить 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сло депутатов, ненадлежаще исполнивших обязанность представить сведения о доходах, расходах, об имуществе и обязательствах имущественного харак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28:00Z</dcterms:created>
  <dc:creator>user</dc:creator>
  <dc:description/>
  <dc:language>en-US</dc:language>
  <cp:lastModifiedBy>1</cp:lastModifiedBy>
  <dcterms:modified xsi:type="dcterms:W3CDTF">2025-05-14T08:28:00Z</dcterms:modified>
  <cp:revision>2</cp:revision>
  <dc:subject/>
  <dc:title/>
</cp:coreProperties>
</file>