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 xml:space="preserve">                                    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             РЕСПУБЛИКА  ХАКА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БАН 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                                   УСТЬ-АБАКАНСКИЙ РАЙОН   МОСКОВСКАЙ ААЛ Ч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</w:t>
        <w:tab/>
        <w:tab/>
        <w:tab/>
        <w:t xml:space="preserve">           АДМИНИСТР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АСТАА</w:t>
        <w:tab/>
        <w:t xml:space="preserve">                                                          МОСК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   апреля 2025 года                                                                                               № 15-п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 Положения «Об организации 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существлении первичного воинского уч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аждан  на территории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сковский сельсовет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 соответствии с Конституцией Российской Федерации, федеральными законами 1996 г. № 61-ФЗ «Об обороне», 1997 г. № 31-ФЗ «О мобилизационной подготовке и мобилизации в Российской Федерации», 1998 г.  № 53-ФЗ «О воинской обязанности и военной службе», 2003 г. № 131-ФЗ «Об общих принципах организации местного самоуправления в Российской Федерации», постановление Правительства Российской Федерации от 27 ноября 2006 г. № 719 «Об утверждении Положения о воинском учете», Устава МО Московский сельсов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«Об организации и осуществлении первичного учета на территории муниципального образования Московский сельсовет»  (приложение №1)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должностную инструкцию военно-учетного работника (приложение №2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. Признать утратившим силу постановление Главы Московского сельсовета от 19.01.2010г. № 9-п «Об организации и осуществлении первичного воинского учета на территории муниципального образования Московский сельсовет».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4.  Контроль исполнения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официального опубликования на официальном сайт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Глава Московского сельсовета                                                             Е.Н. Грин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52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2:37:00Z</dcterms:created>
  <dc:creator>Admin</dc:creator>
  <dc:description/>
  <dc:language>en-US</dc:language>
  <cp:lastModifiedBy>1</cp:lastModifiedBy>
  <cp:lastPrinted>2025-04-18T09:46:00Z</cp:lastPrinted>
  <dcterms:modified xsi:type="dcterms:W3CDTF">2025-04-18T02:49:00Z</dcterms:modified>
  <cp:revision>4</cp:revision>
  <dc:subject/>
  <dc:title/>
</cp:coreProperties>
</file>