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   »  феврал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5  г.             с. Московское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 в соответствии со ст.29 Устава муниципального образования Московский сельсовет 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1 172 071,00 рублей» цифру 11 172 071,00 заменить  на цифру 11 172 071,00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1 172 071,00рублей»  цифру  11 172 071,00 заменить  на  цифру 11 439 197,47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2 решения «Объем  поступлений доходов в бюджет Московского сельсовета Усть-Абаканского района Республики Хакасия на 2025 год»– 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 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 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Врио. Главы Московского сельсовета  Т.А.Кравчук и опубликовании на официальном сайте администрации Московского сельсовета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рио.Главы Московского сельсовета:                                          Т.А.Кравчук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1-20T13:20:00Z</cp:lastPrinted>
  <dcterms:modified xsi:type="dcterms:W3CDTF">2025-02-10T04:30:00Z</dcterms:modified>
  <cp:revision>307</cp:revision>
  <dc:subject/>
  <dc:title/>
</cp:coreProperties>
</file>