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Heading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ОВСКОГО 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«   »  мар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5  г.             с. Московское                 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Московского  сельсовета </w:t>
      </w:r>
      <w:r>
        <w:rPr>
          <w:b/>
          <w:i/>
          <w:sz w:val="24"/>
          <w:szCs w:val="24"/>
        </w:rPr>
        <w:t xml:space="preserve"> Усть-Абаканского района Республики Хакас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0 декабря 2024 г № 95  «О  бюджете  Московского сельсовета  Усть-Абаканского района Республики Хакасия на 2025 год и плановый период 2026 -2027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слушав и обсудив представленные  администрацией  Московского сельсовета    изменения   в решение  Совета депутатов  Московского сельсовета Усть-Абаканского района Республики Хакасия от 20.12.2024 г. № 95 «О  бюджете  Московского сельсовета  Усть-Абаканского района Республики Хакасия на 2025 год и плановый период 2026-2027 годов»,  в соответствии со ст.29 Устава муниципального образования Московский сельсовет </w:t>
      </w:r>
      <w:r>
        <w:rPr>
          <w:bCs/>
          <w:sz w:val="24"/>
          <w:szCs w:val="24"/>
        </w:rPr>
        <w:t xml:space="preserve">.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Москов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депутатов Московского сельсовета  от  20 декабря 2024 года № 95 «О  бюджете  Московского сельсовета  на 2025 год и плановый период 2026-2027 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Московского сельсовета в сумме  11 172 071,00 рублей» цифру 11 172 071,00 заменить  на цифру 12 022 318,00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. В пп.2 п. 1 ст. 1-«общий объем расходов  бюджета Московского сельсовета в сумме 11 172 071,00рублей»  цифру  11 172 071,00 заменить  на  цифру 12 289 444,47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>3) В пп.3 п.1 ст.1 – «Дефицит бюджета Московского сельсовета в сумме нуль рублей» читать в новой редакции «Дефицит бюджета Московского сельсовета в сумме 267126,47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Московского сельсовета Усть-Абаканского района Республики Хакасия на 2025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>5).  Приложение № 2 решения «Объем  поступлений доходов в бюджет Московского сельсовета Усть-Абаканского района Республики Хакасия на 2025 год»– 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7  решения  «Ведомственная  структура расходов бюджета Московского сельсовета    Усть-Абаканского района Республики Хакасия на 2025 год» – 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7). Приложение № 9 решения «Распределение бюджетных ассигнований по разделам и  подразделам классификации расходов бюджета  Московского сельсовета Усть-Абаканского района Республики Хакасия  на 2025 год» – 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>8) Приложение № 11 решения «Распределение бюджетных ассигнований по целевым статьям (муниципальным программам Московского сельсовета  и непрограммным направлениям деятельности), группам и подгруппам  видов расходов классификации расходов бюджета Московского сельсовета  Усть-Абаканского района Республики Хакасия на 2025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ринятия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/>
      </w:pPr>
      <w:r>
        <w:rPr>
          <w:sz w:val="24"/>
          <w:szCs w:val="24"/>
        </w:rPr>
        <w:t>3.Контроль за  исполнением настоящего решения возложить на постоянную комиссию по бюджету Совета депутатов Московского сельсовета  (А.А.Лефлер)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. Направить настоящее Решение для подписания  Врио. Главы Московского сельсовета  Т.А.Кравчук и опубликовании на официальном сайте администрации Московского сельсовета.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рио.Главы Московского сельсовета:                                          Т.А.Кравчук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3-11-20T13:20:00Z</cp:lastPrinted>
  <dcterms:modified xsi:type="dcterms:W3CDTF">2025-03-11T03:15:00Z</dcterms:modified>
  <cp:revision>309</cp:revision>
  <dc:subject/>
  <dc:title/>
</cp:coreProperties>
</file>