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10»  февра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5  г.             с. Московское                 № 10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0 декабря 2024 г № 95  «О  бюджете  Московского сельсовета  Усть-Абаканского района Республики Хакасия на 2025 год и плановый период 2026 -2027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0.12.2024 г. № 95 «О  бюджете  Московского сельсовета  Усть-Абаканского района Республики Хакасия на 2025 год и плановый период 2026-2027 годов», </w:t>
      </w:r>
      <w:r>
        <w:rPr>
          <w:bCs/>
          <w:sz w:val="24"/>
          <w:szCs w:val="24"/>
        </w:rPr>
        <w:t xml:space="preserve">   в соответствии со ст.29 Устава муниципального образования Московский сельсовет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0 декабря 2024 года № 95 «О  бюджете  Московского сельсовета  на 2025 год и плановый период 2026-2027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1 172 071,00 рублей» цифру 11 172 071,00 заменить  на цифру 11 172 071,00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1 172 071,00  рублей»  цифру 11 172 071,00 заменить  на  цифру 11 439 197,47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267126,47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5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3 решения «Объем  поступлений доходов в бюджет Московского сельсовета Усть-Абаканского района Республики Хакасия на 2025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5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5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5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 ,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 Врио. Главы Московского сельсовета   Т.А.Кравчук, опубликования в газете «Усть-Абаканские известия» и на официальном сайте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Врио.Главы Московского сельсовета:                                                      Т.А.Кравчук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5-02-14T10:39:00Z</cp:lastPrinted>
  <dcterms:modified xsi:type="dcterms:W3CDTF">2025-02-14T03:53:00Z</dcterms:modified>
  <cp:revision>325</cp:revision>
  <dc:subject/>
  <dc:title/>
</cp:coreProperties>
</file>