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635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0.05pt;mso-position-vertical-relative:text;margin-left:2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</w:t>
      </w:r>
    </w:p>
    <w:p>
      <w:pPr>
        <w:pStyle w:val="Normal"/>
        <w:ind w:left="-540" w:right="-1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ОВСКОГО 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 «20»  декабря  2024 г.                                                                      № 9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  <w:i/>
          <w:sz w:val="22"/>
          <w:szCs w:val="22"/>
        </w:rPr>
        <w:t xml:space="preserve">О  бюджете Московского сельсовета Усть-Абаканского района Республики Хакас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 2025 год и плановый период 2026 и 2027 годов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Заслушав и обсудив проект бюджета 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района Республики Хакасия</w:t>
      </w:r>
      <w:r>
        <w:rPr>
          <w:bCs/>
          <w:sz w:val="22"/>
          <w:szCs w:val="22"/>
        </w:rPr>
        <w:t xml:space="preserve">  на 2025 год и плановый период 2026 и 2027 годов, представленный Главой  Московского сельсовета</w:t>
      </w:r>
      <w:r>
        <w:rPr>
          <w:sz w:val="22"/>
          <w:szCs w:val="22"/>
        </w:rPr>
        <w:t xml:space="preserve"> Усть-Абаканского района Республики Хакасия</w:t>
      </w:r>
      <w:r>
        <w:rPr>
          <w:bCs/>
          <w:sz w:val="22"/>
          <w:szCs w:val="22"/>
        </w:rPr>
        <w:t>, в соответствии  со статьями  9,20,39,47,61.5,62,69,86,87,92.1,96,153,154 Бюджетного  кодекса Российской Федерации, п.2 ч.10 ст.35 Федерального закона от 06.10.2003г. 131-ФЗ «Об общих принципах организации местного самоуправления в Российской Федерации» (с последующими изменениями), в соответствии со ст.9,59,60,61 Устава Московского сельсовет Усть-Абаканского района Республики Хакас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Совет депутатов Московского сельсовета </w:t>
      </w:r>
      <w:r>
        <w:rPr>
          <w:sz w:val="22"/>
          <w:szCs w:val="22"/>
        </w:rPr>
        <w:t xml:space="preserve"> Усть-Абаканского района Республики Хакас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ИЛ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татья 1. Основные характеристики бюджета   Московского сельсовет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района Республики Хакасия на 2025 год и плановый  период 2026 и 2027 годов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Утвердить основные характеристики местного бюджета Московский сельсов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района Республики Хакасия (далее- местный бюджет ) на 2025 год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общий объем доходов местного бюджета на 2025 год   в сумме   11 172 071 ,00  руб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 местного бюджета на 2025 год  в сумме 11 172 071,00  руб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3) дефицит местного бюджета на 2025 год в сумме ноль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2. Утвердить основные характеристики местного бюджета  на плановый период  2026 и на 2027 годы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прогнозируемый общий объем доходов местного бюджета  на плановый период 2026 год в сумме 12 285 114,00 рублей и на 2027 год в сумме 8 073 014,00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2) прогнозируемый общий объем расходов местного бюджета на плановый период 2026 год в сумме 12 285 114,00 рублей, в том числе условно утвержденные расходы в сумме 307 128,00 рублей и  на 2027 год в сумме 8 073 014,00 рублей, в том числе условно утвержденные расходы в сумме 403 650,00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) прогнозируемый дефицит местного бюджета  на плановый период 2026 год в сумме ноль рублей, на 2027 год в сумме ноль рублей.</w:t>
      </w:r>
    </w:p>
    <w:p>
      <w:pPr>
        <w:pStyle w:val="Normal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Утвердить нормативную величину Резервного фонда Администрации Московского сельсовета Усть-Абаканского района Республики Хакасия  на 2025 год в сумме 30 000,00 рублей.</w:t>
      </w:r>
    </w:p>
    <w:p>
      <w:pPr>
        <w:pStyle w:val="Normal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4. Утвердить нормативную величину Резервного фонда Администрации Московского сельсовета Усть-Абаканского района Республики Хакасия   на 2026 год в сумме 20 000,00  рублей и на 2027 год в сумме 20 000,00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5. Утвердить источники финансирования дефицита местного бюджета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на 2025 год, согласно приложению 1 к настоящему решению,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на  2026 и 2027 годы согласно приложению 2 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Утвердить верхний предел муниципального внутреннего долга  Московского сельсовета Усть-Абаканского района Республики Хакасия на 01.01.2025 года в сумме  ноль рублей; на 01.01.2026 года в сумме ноль рублей; на  01.01.2027 года в сумме ноль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 Формирование доходов бюджета Московский сельсовет Усть-Абаканского района Республики Хакасия в 2025 и плановом периоде 2026 и 2027 годов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Установить, что доходы бюджета  Московский сельсовет  в 2025 году и плановом периоде 2026-2027 годов формируются за счет доходов от уплаты федеральных, региональных и местных налогов и сборов в соответствии с нормативами, установленными Бюджетным кодексом Российской Федерации, законом (решением) о бюджете и иными законами субъекта Российской Федерации 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налога на доходы физических лиц - по нормативу 12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единого сельскохозяйственного налога - по нормативу 30%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земельного налога, взимаемого на территории поселений -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налога на имущество физических лиц, взимаемого на территории поселений 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 туристический налог -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доходы от аренды имущества, находящегося в муниципальной собственности  по нормативу-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поступление от продажи имущества находящегося в муниципальной собственности</w:t>
      </w:r>
      <w:bookmarkStart w:id="0" w:name="OLE_LINK1"/>
      <w:r>
        <w:rPr>
          <w:sz w:val="22"/>
          <w:szCs w:val="22"/>
        </w:rPr>
        <w:t xml:space="preserve"> –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государственной пошлины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-поступления от уплаты прочих неналоговых сборов и неналоговых доходов, подлежат зачислению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прочие безвозмездные поступления в бюджеты городов, муниципальных районов или поселений, подлежат зачислению 100%;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подлежат зачислению полностью;- прочие доходы от оказания платных  услуг получателями средств бюджетов поселений и компенсации затрат бюджетов поселений подлежат зачислению 100%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/>
      </w:pPr>
      <w:r>
        <w:rPr>
          <w:sz w:val="22"/>
          <w:szCs w:val="22"/>
        </w:rPr>
        <w:t>2. Установить, что в составе бюджета Московского сельсовета Усть-Абаканского района Республики Хакасия учитываются поступления доходов, в том числе безвозмездные поступления, получаемые от других бюджетов по нормативу 100%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на 2025 год   согласно приложению  3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на плановый период 2026 и на 2027 год согласно приложению 4 к настоящему Реш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 Бюджетные ассигнования бюджета Московского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2025 год и плановый период 2026 и 2027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на 2025 год в сумме 434 612,4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на  2026 год в сумме 478 172,57 руб. и на 2027 год в сумме 434 612,33 рублей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. Утвердить ведомственную структуру расходов бюджета Московского сельсовета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на 2025 год согласно приложению 5 к настоящему Решению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) на 2026 и на 2027 годы согласно приложению 6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Утвердить Распределение бюджетных ассигнований по разделам,  подразделам классификации расходов бюджета поселен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 на 2025 год согласно приложению 7 к настоящему Решению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)  на 2026 и на 2027 годы согласно приложению 8 к настоящему Решению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Утвердить распределение бюджетных ассигнований по целевым статьям, разделам и подразделам (муниципальным программам Московского сельсовета и не программным направлениям деятельности), группам и подгруппам видов расходов классификации расходов бюджета муниципального образования Московский сельсовет Усть - Абаканского района Республики Хакасия на 2025 год согласно приложению 9 к настоящему Решению, на плановый период 2026 и 2027 годов согласно приложению 10 к настоящему Решени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Статья 4. Особенности использования  бюджетных ассигнований по обеспечению деятельности органов местного самоуправления Администрации Московского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района Республики Хакас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Установить, что в 2025 году и плановом периоде 2026 и 2027 годов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тарифные ставки специалистам муниципальных учреждений, работающим и проживающим в сельской местности с повышающим коэффициентом 1,25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2) порядок оплаты труда выборных должностных лиц Администрации Московского  сельсовета Усть-Абаканск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3) порядок оплаты труда  муниципальных служащих Администрации Московского сельсовета Усть-Абаканского района Республики Хакасия определяется нормативным актом представительного органа местного самоуправления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Статья 5. Бюджетные ассигнования дорожного фонда  Московского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района Республики Хакас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Установить объем бюджетных ассигнований дорожного фонда Московского сельсовета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на 2025 год в сумме 0 рублей;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2) на 2026 год в сумме 0 рублей;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3) на 2027 год в сумме 0 рублей,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>Статья 6. Особенности исполнения бюджета Московского 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2025 году и плановом  периоде  2026 и 2027 годов.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 Установить, что в ходе исполнения настоящего Решения Администрация Московского сельсовета Усть-Абаканского района Республики Хакасия вправе вносить изменения в сводную бюджетную роспись бюджета Московского  сельсовета в случаях, установленных статьей 217 Бюджетного Кодекса Российской Федерации, а также по иным основаниям, связанным с особенностями исполнения бюджета Московского  сельсовета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на суммы остатков средств местного бюджета и иных безвозмездных поступлений  на              1 января 2025 года и планового периода 2026 и 2027 годов   на счетах открытых в Отделе № 10 Управления Федерального казначейства по Республике Хакасия;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) на суммы средств, поступивших из районного бюджета в течение 2025 года и планового периода 2026 и 2027 годов.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Установить, что в случае взыскания с Администрации Московского сельсовета Усть-Абаканского района Республики Хакасия за счет казны Московского  сельсовета в соответствии с судебным актом по искам о возмещении вреда, причиненного  незаконными действиями (бездействиями) органами местного самоуправления или их должностных лиц, в том числе в результате издания актов, не соответствующих Закону или иному нормативному правовому акту, финансирование расходов на указанные цели производится за счет средств  бюджета Московского  сельсовета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3. Межбюджетные трансферты, полученные бюджетом Московского  сельсовета в форме субвенций,  неиспользованные в 2024 году, подлежат использованию в 2025 году на те же цели, при установлении отсутствия потребности в указанных субвенциях в 2025 году их остаток подлежит возврату в доход бюджета муниципального образован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4. Установить, что исполнение местного бюджета по казначейской системе осуществляется централизованной бухгалтерией Администрации Московского  сельсовета с использованием лицевых счетов бюджетных средств, открытых в Отделе № 10 Управления Федерального казначейства по Республике Хакас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6. Учет обязательств, подлежащих исполнению за счет средств местного бюджета местными учреждениями и органами местного самоуправления Московского  сельсовета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7.Орган,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Московского  сельсовета, нарушающих установленный Администрацией Московского  сельсовета Усть-Абаканского района Республики Хакасия порядок учета обязательств, подлежащих исполнению за счет средств местного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</w:t>
      </w:r>
      <w:r>
        <w:rPr>
          <w:color w:val="000000"/>
          <w:sz w:val="22"/>
          <w:szCs w:val="22"/>
          <w:shd w:fill="FFFFFF" w:val="clear"/>
        </w:rPr>
        <w:t>Перераспределение бюджетных ассигнований в пределах общего объёма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бюджетных ассигнований, предусмотренного настоящим Решением по разделам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дразделам, целевым статьям, а также группам и подгруппам видов расходов, 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том числе путём введения новых кодов бюджетной классификации расходов 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целях погашения кредиторской задолженности, сложившейся на 01 января 2025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года;</w:t>
      </w:r>
      <w:r>
        <w:rPr>
          <w:color w:val="000000"/>
          <w:sz w:val="22"/>
          <w:szCs w:val="22"/>
        </w:rPr>
        <w:br/>
        <w:t xml:space="preserve">    9. </w:t>
      </w:r>
      <w:r>
        <w:rPr>
          <w:color w:val="000000"/>
          <w:sz w:val="22"/>
          <w:szCs w:val="22"/>
          <w:shd w:fill="FFFFFF" w:val="clear"/>
        </w:rPr>
        <w:t>Перераспределение бюджетных ассигнований в пределах общего объёма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бюджетных ассигнований, по разделам, подразделам, целевым статьям, а также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группам и подгруппам видов расходов, в том числе путём введения новых кодо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бюджетной классификации расходов в целях выполнения условий софинансирования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 межбюджетным трансфертам, предоставляемым местному бюджету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   10. В случае получения уведомления о предоставлении субсидий, субвенций, иных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межбюджетных трансфертов, имеющих целевое назначение, и безвозмездных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ступлений от физических и юридических лиц сверх объемов, утвержденных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решением о бюджете, а также в случае сокращения (возврата при отсутствии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требности) указанных межбюджетных трансфертов;</w:t>
      </w:r>
      <w:r>
        <w:rPr>
          <w:sz w:val="22"/>
          <w:szCs w:val="22"/>
        </w:rPr>
        <w:t xml:space="preserve"> 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Особенности использования средств, предоставляемых отдельным юридическим лицам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Установить, что в 2025 году в соответствии со статьей 242(26) Бюджетного кодекса Российской Федерации казначейскому сопровождению (если иное не установлено законодательством) подлежат  следующие средства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источником финансового обеспечения которых являются средства, предоставляемые из бюджета муниципального образования Московский сельсовет Усть-Абаканского района Республики Хакасия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авансы и расчеты по государственным контрактам о поставке товаров, выполнении работ, оказание услуг, заключенным на сумму 50000тыс.рублей  и более;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авансы и расчеты по контрактам (договорам) о поставке товаров, выполнение работ, оказании услуг, заключенным на сумму 50000 тыс.рублей и более, источником финансового обеспечения исполнения которых являются субсидии, предоставляемые в соответствии с абзацем вторым пункта 1 статьи 78(1) и статьей 78(2) Бюджетного кодекса Российской Федерации;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субсидии (гранты в форме субсидий) на финансовое обеспечение затрат в связи с производством (реализацией) товаров, выполнением работ, оказании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.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center"/>
        <w:rPr/>
      </w:pPr>
      <w:r>
        <w:rPr>
          <w:b/>
          <w:sz w:val="22"/>
          <w:szCs w:val="22"/>
        </w:rPr>
        <w:t>Статья 8. Порядок вступления в силу настоящего Решения и осуществление контроля над его исполнением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. Настоящее Решение вступает в силу с 01.01.2025 год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над исполнением настоящего Решения возложить на постоянную комиссию по бюджету (А.А.Лефлер-председатель комиссии)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Направить настоящее Решение для подписания главе Московского сельсовета А.Н.Алимову и опубликования в газете «Усть-Абаканские известия» и на сайте поселен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>Глава Московского  сельсовета:                                                               А.Н.Алимов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4-12-19T14:37:00Z</cp:lastPrinted>
  <dcterms:modified xsi:type="dcterms:W3CDTF">2024-12-19T07:38:00Z</dcterms:modified>
  <cp:revision>253</cp:revision>
  <dc:subject/>
  <dc:title/>
</cp:coreProperties>
</file>