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20»  дека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4  г.             с. Московское                 № 9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2 декабря 2023 г № 69  «О  бюджете  Московского сельсовета  Усть-Абаканского района Республики Хакасия на 2024 год и плановый период 2025 -2026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2.12.2023 г. № 69 «О  бюджете  Московского сельсовета  Усть-Абаканского района Республики Хакасия на 2024 год и плановый период 2025-2026 годов», </w:t>
      </w:r>
      <w:r>
        <w:rPr>
          <w:bCs/>
          <w:sz w:val="24"/>
          <w:szCs w:val="24"/>
        </w:rPr>
        <w:t xml:space="preserve">   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2 декабря 2023 года № 69 «О  бюджете  Московского сельсовета  на 2024 год и плановый период 2025-2026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5 275 197,14 рублей» цифру 15 275 197,14 заменить  на цифру 15 279 197,14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5 706 009,48  рублей»  цифру 15 706 009,48 заменить  на  цифру 15 710 009,48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430812,34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4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4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4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4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4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 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главе Московского сельсовета А.Н. Алимову, опубликования в газете «Усть-Абаканские известия» и на официальном сайте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Московского сельсовета:                                                               А.Н. Алимов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4-12-19T14:44:00Z</cp:lastPrinted>
  <dcterms:modified xsi:type="dcterms:W3CDTF">2024-12-19T10:25:00Z</dcterms:modified>
  <cp:revision>320</cp:revision>
  <dc:subject/>
  <dc:title/>
</cp:coreProperties>
</file>