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ОВСКОГО 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  «   »  декабря  2024 г.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О  бюджете Московского сельсовета Усть-Абаканского района Республики Хакас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 2025 год и плановый период 2026 и 2027 год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Заслушав и обсудив проект бюджета 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</w:t>
      </w:r>
      <w:r>
        <w:rPr>
          <w:bCs/>
          <w:sz w:val="22"/>
          <w:szCs w:val="22"/>
        </w:rPr>
        <w:t xml:space="preserve">  на 2025 год и плановый период 2026 и 2027 годов, представленный Главой  Московского сельсовета</w:t>
      </w:r>
      <w:r>
        <w:rPr>
          <w:sz w:val="22"/>
          <w:szCs w:val="22"/>
        </w:rPr>
        <w:t xml:space="preserve"> Усть-Абаканского района Республики Хакасия</w:t>
      </w:r>
      <w:r>
        <w:rPr>
          <w:bCs/>
          <w:sz w:val="22"/>
          <w:szCs w:val="22"/>
        </w:rPr>
        <w:t>, в соответствии  со статьями  9,20,39,47,61.5,62,69,86,87,92.1,96,153,154 Бюджетного  кодекса Российской Федерации, п.п.2 п.10 ст.35 Федерального закона от 06.10.2003г. 131-ФЗ «Об общих принципах организации местного самоуправления в Российской Федерации» (с последующими изменениями), в соответствии со ст.9,59,60,61 Устава Московского сельсовет Усть-Абаканского района Республики Хакас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Московского сельсовета </w:t>
      </w:r>
      <w:r>
        <w:rPr>
          <w:sz w:val="22"/>
          <w:szCs w:val="22"/>
        </w:rPr>
        <w:t xml:space="preserve"> Усть-Абаканского района Республики Хакас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атья 1. Основные характеристики бюджета   Московского сельсове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 на 2025 год и плановый  период 2026 и 202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основные характеристики местного бюджета Московский сельсов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(далее- местный бюджет ) на 2025 год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общий объем доходов местного бюджета на 2025 год   в сумме   10 783 000,00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 местного бюджета на 2025 год  в сумме 10 783 000,00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3) дефицит местного бюджета на 2025 год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 на плановый период  2026 и на 2027 годы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прогнозируемый общий объем доходов местного бюджета  на плановый период 2026 год в сумме 10 085 700,00 рублей и на 2027 год в сумме 7 883 30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прогнозируемый общий объем расходов местного бюджета на плановый период 2026 год в сумме 10 085 700,00 рублей, в том числе условно утвержденные расходы в сумме 243 970,00 рублей и  на 2027 год в сумме 7 883 300,00 рублей, в том числе условно утвержденные расходы в сумме 500 74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прогнозируемый дефицит местного бюджета  на плановый период 2026 год в сумме ноль рублей, на 2027 год в сумме ноль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Утвердить нормативную величину Резервного фонда Администрации Московского сельсовета Усть-Абаканского района Республики Хакасия  на 2025 год в сумме 30 000,00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нормативную величину Резервного фонда Администрации Московского сельсовета Усть-Абаканского района Республики Хакасия   на 2026 год в сумме 20 000,00  рублей и на 2027 год в сумме 20 00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. 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5 год, согласно приложению 1 к настоящему решению,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 2026 и 2027 годы согласно приложению 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Утвердить верхний предел муниципального внутреннего долга  Московского сельсовета Усть-Абаканского района Республики Хакасия на 01.01.2025 года в сумме  ноль рублей; на 01.01.2026 года в сумме ноль рублей; на  01.01.2027 года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 Формирование доходов бюджета Московский сельсовет Усть-Абаканского района Республики Хакасия в 2025 и плановом периоде 2026 и 2027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Установить, что доходы бюджета  Московский сельсовет  в 2025 году и плановом периоде 2026-2027 годов формируются за счет доходов от уплаты федеральных, региональных и местных налогов и сборов в соответствии с нормативами, установленными Бюджетным кодексом Российской Федерации, законом (решением) о бюджете и иными законами субъекта Российской Федерации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доходы физических лиц - по нормативу 12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единого сельскохозяйственного налога - по нормативу 30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оступление от продажи имущества находящегося в муниципальной собственности</w:t>
      </w:r>
      <w:bookmarkStart w:id="0" w:name="OLE_LINK1"/>
      <w:r>
        <w:rPr>
          <w:sz w:val="22"/>
          <w:szCs w:val="22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поступления от уплаты прочих неналоговых сборов и неналоговых доходов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прочие безвозмездные поступления в бюджеты городов, муниципальных районов или поселений, подлежат зачислению 100%;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- прочие доходы от оказания платных  услуг получателями средств бюджетов поселений и компенсации затрат бюджетов поселений подлежат зачислению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2. Установить, что в составе бюджета Московского сельсовета Усть-Абаканского района Республики Хакасия учитываются поступления доходов, в том числе безвозмездные поступления, получаемые от других бюджетов по нормативу 100%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5 год   согласно приложению 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плановый период 2026 и на 2027 год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 Бюджетные ассигнования бюджета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 и плановый период 2026 и 202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на 2025 год в сумме 434 612,4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на  2026 год в сумме 478 172,57 руб. и на 2027 год в сумме 434 612,33 рубл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. Утвердить ведомственную структуру расходов бюджета Московского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5 год согласно приложению 5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2026 и на 2027 годы согласно приложению 6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Утвердить Распределение бюджетных ассигнований по разделам,  подразделам классификации расходов бюджета поселен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 на 2025 год согласно приложению 7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 на 2026 и на 2027 годы согласно приложению 8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распределение бюджетных ассигнований по целевым статьям, разделам и подразделам (муниципальным программам Московского сельсовета и не программным направлениям деятельности), группам и подгруппам видов расходов классификации расходов бюджета муниципального образования Московский сельсовет Усть - Абаканского района Республики Хакасия на 2025 год согласно приложению 9 к настоящему Решению, на плановый период 2026 и 2027 годов согласно приложению 10 к настоящему Реш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5 году и плановом периоде 2026 и 2027 год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2) порядок оплаты труда выборных должностных лиц Администрации Московского 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) порядок оплаты труда  муниципальных служащих Администрации Мос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5. Бюджетные ассигнования дорожного фонда 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 объем бюджетных ассигнований дорожного фонда Московского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5 год в сумме 0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) на 2026 год в сумме 0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3) на 2027 год в сумме 0 рублей,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Статья 6. Особенности исполнения бюджета Московского 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5 году и плановом  периоде  2026 и 2027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Установить, что в ходе исполнения настоящего Решения Администрация Московского сельсовета Усть-Абаканского района Республики Хакасия вправе вносить изменения в сводную бюджетную роспись бюджета Мос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Московского 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суммы остатков средств местного бюджета и иных безвозмездных поступлений  на              1 января 2025 года и планового периода 2026 и 2027 годов   на счетах открытых в Отделе № 10 Управления Федерального казначейства по Республике Хакасия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суммы средств, поступивших из районного бюджета в течение 2025 года и планового периода 2026 и 2027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Установить, что в случае взыскания с Администрации Московского сельсовета Усть-Абаканского района Республики Хакасия за счет казны Московского  сельсовета в соответствии с судебным актом по искам о возмещении вреда, причиненного  незаконными действиями (бездействиями) органами местного самоуправления или их должностных лиц, в том числе в результате издания актов, не соответствующих Закону или иному нормативному правовому акту, финансирование расходов на указанные цели производится за счет средств  бюджета Московского  сельсовета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3. Межбюджетные трансферты, полученные бюджетом Московского  сельсовета в форме субвенций,  неиспользованные в 2024 году, подлежат использованию в 2025 году на те же цели, при установлении отсутствия потребности в указанных субвенциях в 2025 году их остаток подлежит возврату в доход бюджета муниципального образован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4. Установить, что исполнение местного бюджета по казначейской системе осуществляется централизованной бухгалтерией Администрации Московского  сельсовета с использованием лицевых счетов бюджетных средств, открытых в Отделе № 10 Управления Федерального казначейства по Республике Хакас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6. Учет обязательств, подлежащих исполнению за счет средств местного бюджета местными учреждениями и органами местного самоуправления Московского  сельсовета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осковского  сельсовета, нарушающих установленный Администрацией Московского 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редусмотренного настоящим Решением по разделам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дразделам, целевым статьям, а также группам и подгруппам видов расходов,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ом числе путём введения новых кодов бюджетной классификации расходов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целях погашения кредиторской задолженности, сложившейся на 01 января 2025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ода;</w:t>
      </w:r>
      <w:r>
        <w:rPr>
          <w:color w:val="000000"/>
          <w:sz w:val="22"/>
          <w:szCs w:val="22"/>
        </w:rPr>
        <w:br/>
        <w:t xml:space="preserve">    9. 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о разделам, подразделам, целевым статьям, а такж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руппам и подгруппам видов расходов, в том числе путём введения новых кодо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ой классификации расходов в целях выполнения условий софинансирования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 межбюджетным трансфертам, предоставляемым местному бюджету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10. В случае получения уведомления о предоставлении субсидий, субвенций, и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ежбюджетных трансфертов, имеющих целевое назначение, и безвозмезд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ступлений от физических и юридических лиц сверх объемов, утвержден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ешением о бюджете, а также в случае сокращения (возврата при отсутствии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требности) указанных межбюджетных трансфертов;</w:t>
      </w:r>
      <w:r>
        <w:rPr>
          <w:sz w:val="22"/>
          <w:szCs w:val="22"/>
        </w:rPr>
        <w:t xml:space="preserve"> 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Статья 7. Порядок вступления в силу настоящего Решения и осуществление контроля над его исполнение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. Настоящее Решение вступает в силу с 01.01.2025 год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над исполнением настоящего Решения возложить на постоянную комиссию по бюджету (А.А.Лефлер-председатель комиссии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Направить настоящее Решение для подписания главе Московского сельсовета А.Н.Алимову и опубликования в газете «Усть-Абаканские известия» и на сайте посел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Глава Московского  сельсовета:                                                               А.Н.Алимов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1</cp:lastModifiedBy>
  <cp:lastPrinted>2022-11-11T09:05:00Z</cp:lastPrinted>
  <dcterms:modified xsi:type="dcterms:W3CDTF">2024-11-28T06:18:00Z</dcterms:modified>
  <cp:revision>244</cp:revision>
  <dc:subject/>
  <dc:title/>
</cp:coreProperties>
</file>