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РОССИЯ ФЕДЕРАЦИЯЗЫ</w:t>
        <w:tab/>
        <w:tab/>
        <w:tab/>
        <w:tab/>
        <w:t>РОССИЙСКАЯ ФЕДЕРАЦИЯ</w:t>
        <w:tab/>
      </w:r>
    </w:p>
    <w:p>
      <w:pPr>
        <w:pStyle w:val="Normal"/>
        <w:rPr/>
      </w:pPr>
      <w:r>
        <w:rPr>
          <w:sz w:val="26"/>
          <w:szCs w:val="26"/>
        </w:rPr>
        <w:t>ХАКАС РЕСПУБЛИКАЗЫ</w:t>
        <w:tab/>
        <w:tab/>
        <w:tab/>
        <w:t xml:space="preserve">           РЕСПУБЛИКА 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</w:t>
        <w:tab/>
        <w:tab/>
        <w:tab/>
        <w:tab/>
        <w:tab/>
        <w:t>УСТЬ-АБАКАНСКИЙ РАЙОН                                                               МОСКОВСКАЙ ААЛ ЧО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  <w:tab/>
        <w:tab/>
        <w:t xml:space="preserve">                  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АСТАА</w:t>
        <w:tab/>
        <w:tab/>
        <w:tab/>
        <w:tab/>
        <w:t xml:space="preserve">         МОСК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/>
      </w:pPr>
      <w:r>
        <w:rPr/>
        <w:t>П О С Т А Н О В Л Е Н И Е</w:t>
      </w:r>
    </w:p>
    <w:p>
      <w:pPr>
        <w:pStyle w:val="Heading1"/>
        <w:ind w:firstLine="54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от   07 октября  2024 г.</w:t>
        <w:tab/>
        <w:t xml:space="preserve">                                                     № 62-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Московско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sz w:val="26"/>
          <w:szCs w:val="26"/>
        </w:rPr>
        <w:t>О</w:t>
      </w:r>
      <w:r>
        <w:rPr>
          <w:b/>
          <w:bCs/>
          <w:sz w:val="26"/>
        </w:rPr>
        <w:t xml:space="preserve">б утверждении отчета об исполнении бюджета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  <w:sz w:val="26"/>
        </w:rPr>
        <w:t>Московский  сельсовет  Усть-Абаканского район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спублики Хакасия  за 3 квартал  2024  год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/>
          <w:bCs/>
          <w:sz w:val="26"/>
        </w:rPr>
        <w:tab/>
      </w:r>
      <w:r>
        <w:rPr>
          <w:bCs/>
          <w:sz w:val="26"/>
        </w:rPr>
        <w:t>Руководствуясь ст.9 Бюджетного Кодекса Российской Федерации, в соответствии с Положением «О бюджетном процессе  и межбюджетных отношениях в муниципальном образовании Московского сельсовета» утвержденного Решением Совета депутатов от 26.12.2019г. №27 ( в редакции от 27.03.2023г. №44)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ОСТАНОВЛЯЮ: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сведения о ходе исполнения бюджета муниципального образования Московский  сельсовет  за 3 квартал 2024 года (приложение 1)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отчет об исполнении бюджета муниципального образования Московский  сельсовет  Усть-Абаканского района  Республики Хакасия  за третий  квартал  2024  года  по доходам в сумме 9878635,06 рублей (приложение 2), по расходам  в сумме 10099930,06  рублей (приложение 3).</w:t>
      </w:r>
    </w:p>
    <w:p>
      <w:pPr>
        <w:pStyle w:val="Style15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Специалисту Администрации Московского сельсовета  Кравчук Т.А. опубликовать (обнародовать) данное постановление на  официальном сайте и  в газете «Усть-Абаканские известия» (официальные).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Cs/>
          <w:sz w:val="26"/>
        </w:rPr>
      </w:pPr>
      <w:r>
        <w:rPr>
          <w:bCs/>
          <w:sz w:val="26"/>
        </w:rPr>
        <w:t>Глава Московского сельсовета:</w:t>
        <w:tab/>
        <w:tab/>
        <w:tab/>
        <w:tab/>
        <w:tab/>
        <w:tab/>
        <w:t>А.Н.Алимов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 бюджета Московского сель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3 квартал  2024 года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7  октября  2024 г.  № 62-п</w:t>
            </w:r>
          </w:p>
        </w:tc>
      </w:tr>
    </w:tbl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ведения о ходе исполнения бюджета </w:t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>Московского сельсовета за 3 квартал 2024 года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Исполнение бюджета Московского сельсовета  за третий квартал  2024 года  составило по доходам  в сумме  9878635,06  рублей  или 66,5 % к годовому плану  14857485,52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Субвенции  поступили  162601,75  при плане  257500,00 рублей или 63,1 % к годовому плану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тации исполнены на 75,0 % при плане  8394800,00  рублей поступило  6295950,00 рублей. Межбюджетных трансфертов  поступило  2017241,34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лан поступления собственных доходов выполнен на  67,8 %. При плане 1660400,00 рублей поступило  1125028,75  рублей.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оступление собственных   доходов по сравнению с аналогичным периодом прошлого года увеличилось на 121237,34 рублей</w:t>
      </w:r>
      <w:r>
        <w:rPr>
          <w:rStyle w:val="Appleconvertedspace"/>
          <w:rFonts w:cs="Tahoma" w:ascii="Tahoma" w:hAnsi="Tahoma"/>
          <w:color w:val="333333"/>
          <w:sz w:val="26"/>
          <w:szCs w:val="26"/>
          <w:shd w:fill="FFFFFF" w:val="clear"/>
        </w:rPr>
        <w:t>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 50,0 %. План по НДФЛ  831400,00  рублей,  фактически поступило  640476,95 рублей.  По налогу на имущество физических лиц поступило 211938,94  рублей 117,6% к плану годового назначения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Земельный налог поступило 248749,17 руб.  к плану 43,3 %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ходы от оказания платных услуг выполнены на 23,3 %, при плане 35500,0 рублей получено  8281,09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10099930,06  рублей  или  66,06 %  к годовому плану  15288297,86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Доля расходов по плану от общего бюджета по учреждениям приходится на  культуру  38,0 %; на  управление 18,4 %; на бухгалтерию  11,8 %; на благоустройство 6,9 %.     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 по состоянию на 01.10.2024 г. составила </w:t>
      </w:r>
      <w:r>
        <w:rPr>
          <w:bCs/>
          <w:sz w:val="26"/>
          <w:u w:val="single"/>
        </w:rPr>
        <w:t xml:space="preserve"> 730971,74  </w:t>
      </w:r>
      <w:r>
        <w:rPr>
          <w:bCs/>
          <w:sz w:val="26"/>
        </w:rPr>
        <w:t xml:space="preserve">рублей,  просроченной </w:t>
      </w:r>
      <w:r>
        <w:rPr>
          <w:bCs/>
          <w:sz w:val="26"/>
          <w:u w:val="single"/>
        </w:rPr>
        <w:t xml:space="preserve"> 255641,97  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User</cp:lastModifiedBy>
  <cp:lastPrinted>2024-10-09T14:42:00Z</cp:lastPrinted>
  <dcterms:modified xsi:type="dcterms:W3CDTF">2024-10-09T07:42:00Z</dcterms:modified>
  <cp:revision>156</cp:revision>
  <dc:subject/>
  <dc:title/>
</cp:coreProperties>
</file>