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РОССИЯ ФЕДЕРАЦИЯЗЫ</w:t>
        <w:tab/>
        <w:tab/>
        <w:tab/>
        <w:tab/>
        <w:t>РОССИЙСКАЯ ФЕДЕРАЦИЯ</w:t>
        <w:tab/>
      </w:r>
    </w:p>
    <w:p>
      <w:pPr>
        <w:pStyle w:val="Normal"/>
        <w:rPr/>
      </w:pPr>
      <w:r>
        <w:rPr>
          <w:sz w:val="26"/>
          <w:szCs w:val="26"/>
        </w:rPr>
        <w:t>ХАКАС РЕСПУБЛИКАЗЫ</w:t>
        <w:tab/>
        <w:tab/>
        <w:tab/>
        <w:t xml:space="preserve">         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>УСТЬ-АБАКАНСКИЙ РАЙОН                                                               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П О С Т А Н О В Л Е Н И 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т   15 июня 2024 г.</w:t>
        <w:tab/>
        <w:t xml:space="preserve">                                                                  № 43-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</w:rPr>
        <w:t xml:space="preserve">б утверждении отчета об исполнении бюджета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6"/>
        </w:rPr>
        <w:t>Московский  сельсовет  Усть-Абаканского район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спублики Хакасия  за 2 квартал  2024  год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bCs/>
          <w:sz w:val="26"/>
        </w:rPr>
        <w:t>Руководствуясь ст.9 Бюджетного Кодекса Российской Федерации, в соответствии с Положением «О бюджетном процессе  и межбюджетных отношениях в муниципальном образовании Московского сельсовета» утвержденного Решением Совета депутатов от 26.12.2019г. №27 (ред.от 27.3.2023г.№44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ОСТАНОВЛЯЮ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сведения о ходе исполнения бюджета муниципального образования Московский  сельсовет  за 2 квартал 2024 года (приложение 1)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отчет об исполнении бюджета муниципального образования Московский  сельсовет  Усть-Абаканского района  Республики Хакасия  за второй  квартал  2024  года  по доходам в сумме 6565836,28 рублей (приложение 2), по расходам  в сумме 5799455,76  рублей (приложение 3).</w:t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Специалисту Администрации Московского сельсовета  Кравчук Т.А. опубликовать (обнародовать) данное постановление на  официальном сайте Московского сельсовета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 xml:space="preserve">             </w:t>
        <w:tab/>
        <w:tab/>
        <w:t>А.Н.Алимов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2 квартал  2024 года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5  июля   2024 г.  № 43-п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дения о ходе исполнения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2 квартал 2024 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второй квартал  2024 года  составило по доходам  в сумме  6565856,28  рублей  или 44,5 % к годовому плану  14757485,52  рубл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Субвенции  поступили  109337,08  при плане  257500,00 рублей или 42,5 % к годовому плану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тации исполнены на 41,7 % при плане  8394800,00  рублей поступило  3497750,00 рублей. Межбюджетных трансфертов  поступило 1917241,34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лан поступления собственных доходов выполнен на  46,6  %. При плане 1660400,00 рублей поступило  773676,02 рублей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ступление собственных   доходов по сравнению с аналогичным периодом прошлого года увеличилось</w:t>
      </w:r>
      <w:r>
        <w:rPr>
          <w:rStyle w:val="Appleconvertedspace"/>
          <w:rFonts w:cs="Tahoma" w:ascii="Tahoma" w:hAnsi="Tahoma"/>
          <w:color w:val="333333"/>
          <w:sz w:val="26"/>
          <w:szCs w:val="26"/>
          <w:shd w:fill="FFFFFF" w:val="clear"/>
        </w:rPr>
        <w:t>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 50,0 %. План по НДФЛ  831400,00  рублей,  фактически поступило  456526,20 рублей.  По налогу на имущество физических лиц поступило 142701,17   рублей 79,2% к плану годового назначени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Земельный налог поступило 153999,54 руб.  к плану 26,8 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ходы от оказания платных услуг выполнены на 19,1 %, при плане 35500,0 рублей получено  6781,11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5799455,76  рублей  или  38,2 %  к годовому плану  15188297,86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Доля расходов по плану от общего бюджета по учреждениям приходится на  культуру  41,3 %; на  управление 21,2 %; на бухгалтерию  14,0 %; на жилищно-коммунальное хозяйство  3,2 %.     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 по состоянию на 01.07.2024 г. составила </w:t>
      </w:r>
      <w:r>
        <w:rPr>
          <w:bCs/>
          <w:sz w:val="26"/>
          <w:u w:val="single"/>
        </w:rPr>
        <w:t xml:space="preserve">  1659701,89  </w:t>
      </w:r>
      <w:r>
        <w:rPr>
          <w:bCs/>
          <w:sz w:val="26"/>
        </w:rPr>
        <w:t xml:space="preserve">рублей,  просроченной </w:t>
      </w:r>
      <w:r>
        <w:rPr>
          <w:bCs/>
          <w:sz w:val="26"/>
          <w:u w:val="single"/>
        </w:rPr>
        <w:t xml:space="preserve"> 652764,32 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4-07-19T14:34:00Z</cp:lastPrinted>
  <dcterms:modified xsi:type="dcterms:W3CDTF">2024-07-19T07:35:00Z</dcterms:modified>
  <cp:revision>153</cp:revision>
  <dc:subject/>
  <dc:title/>
</cp:coreProperties>
</file>