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7 »  дека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3  г.             с. Московское                 № 7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3 декабря 2022 г № 36  «О  бюджете  Московского сельсовета  Усть-Абаканского района Республики Хакасия на 2023 год и плановый период 2024 -2025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3.12.2022 г. № 36 «О  бюджете  Московского сельсовета  Усть-Абаканского района Республики Хакасия на 2023 год и плановый период 2024-2025 годов», в решение № 68 от 22.12.2023г.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3 декабря 2022 года № 36 «О  бюджете  Московского сельсовета 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2611184,68 рублей» цифру 12611184,68 заменить  на цифру 12875184,68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556303,28  рублей»  цифру 13556303,28  заменить  на  цифру 13820303,28 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945118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3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3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3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3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3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и опубликования в газете «Усть-Абаканские известия» и на официальном сайте, главе Московского сельсовета А.Н. Алимову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2-26T14:52:00Z</cp:lastPrinted>
  <dcterms:modified xsi:type="dcterms:W3CDTF">2023-12-26T07:52:00Z</dcterms:modified>
  <cp:revision>309</cp:revision>
  <dc:subject/>
  <dc:title/>
</cp:coreProperties>
</file>