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Heading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ОГО 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>« 22 »  декабр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2023  г.             с. Московское                 № 6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Московского  сельсовета </w:t>
      </w:r>
      <w:r>
        <w:rPr>
          <w:b/>
          <w:i/>
          <w:sz w:val="24"/>
          <w:szCs w:val="24"/>
        </w:rPr>
        <w:t xml:space="preserve"> Усть-Абаканского района Республики Хакас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3 декабря 2022 г № 36  «О  бюджете  Московского сельсовета  Усть-Абаканского района Республики Хакасия на 2023 год и плановый период 2024 -2025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слушав и обсудив представленные  администрацией  Московского сельсовета    изменения   в решение  Совета депутатов  Московского сельсовета Усть-Абаканского района Республики Хакасия от 23.12.2022 г. № 36 «О  бюджете  Московского сельсовета  Усть-Абаканского района Республики Хакасия на 2023 год и плановый период 2024-2025 годов», в решение № 57 от 24.11.2023г., </w:t>
      </w:r>
      <w:r>
        <w:rPr>
          <w:bCs/>
          <w:sz w:val="24"/>
          <w:szCs w:val="24"/>
        </w:rPr>
        <w:t xml:space="preserve">   в соответствии со ст.29 Устава муниципального образования Московский сельсовет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Моск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Московского сельсовета  от  23 декабря 2022 года № 36 «О  бюджете  Московского сельсовета  на 2023 год и плановый период 2024-2025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Московского сельсовета в сумме  12287084,68 рублей» цифру 12287084,68 заменить  на цифру 12611184,68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. В пп.2 п. 1 ст. 1-«общий объем расходов  бюджета Московского сельсовета в сумме 13232203,28  рублей»  цифру 13232203,28  заменить  на  цифру 13556303,28 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>3) В пп.3 п.1 ст.1 – «Дефицит бюджета Московского сельсовета в сумме нуль рублей» читать в новой редакции «Дефицит бюджета Московского сельсовета в сумме 945118,60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Московского сельсовета Усть-Абаканского района Республики Хакасия на 2023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>5).  Приложение № 3 решения «Объем  поступлений доходов в бюджет Московского сельсовета Усть-Абаканского района Республики Хакасия на 2023 год»–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7  решения  «Ведомственная  структура расходов бюджета Московского сельсовета    Усть-Абаканского района Республики Хакасия на 2023 год» –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7). Приложение № 9 решения «Распределение бюджетных ассигнований по разделам и  подразделам классификации расходов бюджета  Московского сельсовета Усть-Абаканского района Республики Хакасия  на 2023 год» –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>8) Приложение № 11 решения «Распределение бюджетных ассигнований по целевым статьям (муниципальным программам Московского сельсовета  и непрограммным направлениям деятельности), группам и подгруппам  видов расходов классификации расходов бюджета Московского сельсовета  Усть-Абаканского района Республики Хакасия на 2023 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ринятия , официального опубликования (обнародования)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/>
      </w:pPr>
      <w:r>
        <w:rPr>
          <w:sz w:val="24"/>
          <w:szCs w:val="24"/>
        </w:rPr>
        <w:t>3.Контроль за  исполнением настоящего решения возложить на постоянную комиссию по бюджету Совета депутатов Московского сельсовета  (А.А.Лефлер)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для подписания и опубликования в газете «Усть-Абаканские известия» и на официальном сайте, главе Московского сельсовета А.Н. Алимову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лава Московского сельсовета:                                                               А.Н. Алимов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3-11-24T13:47:00Z</cp:lastPrinted>
  <dcterms:modified xsi:type="dcterms:W3CDTF">2023-12-22T06:39:00Z</dcterms:modified>
  <cp:revision>305</cp:revision>
  <dc:subject/>
  <dc:title/>
</cp:coreProperties>
</file>