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91210" cy="791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atLeast"/>
        </w:trPr>
        <w:tc>
          <w:tcPr>
            <w:tcW w:w="10548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ДЕПУТАТОВ </w:t>
            </w:r>
          </w:p>
          <w:p>
            <w:pPr>
              <w:pStyle w:val="Heading1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КОВСКОГО  СЕЛЬ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Ь-АБАКАНСКОГО РАЙОНА РЕСПУБЛИКИ ХАКАСИЯ</w:t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</w:r>
      <w:r>
        <w:rPr>
          <w:rFonts w:cs="Times New Roman" w:ascii="Times New Roman" w:hAnsi="Times New Roman"/>
          <w:b w:val="false"/>
          <w:sz w:val="22"/>
          <w:szCs w:val="22"/>
        </w:rPr>
        <w:t>« 24 »  ноябр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2023  г.             с. Московское                 № 57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О внесении изменений в решение Совета депутатов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 xml:space="preserve">Московского  сельсовета </w:t>
      </w:r>
      <w:r>
        <w:rPr>
          <w:b/>
          <w:i/>
          <w:sz w:val="24"/>
          <w:szCs w:val="24"/>
        </w:rPr>
        <w:t xml:space="preserve"> Усть-Абаканского района Республики Хакасия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 23 декабря 2022 г № 36  «О  бюджете  Московского сельсовета  Усть-Абаканского района Республики Хакасия на 2023 год и плановый период 2024 -2025 годов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Заслушав и обсудив представленные  администрацией  Московского сельсовета    изменения   в решение  Совета депутатов  Московского сельсовета Усть-Абаканского района Республики Хакасия от 23.12.2022 г. № 36 «О  бюджете  Московского сельсовета  Усть-Абаканского района Республики Хакасия на 2023 год и плановый период 2024-2025 годов», в решение № 55 от 27.09.2023г., </w:t>
      </w:r>
      <w:r>
        <w:rPr>
          <w:bCs/>
          <w:sz w:val="24"/>
          <w:szCs w:val="24"/>
        </w:rPr>
        <w:t xml:space="preserve">   в соответствии со ст.29 Устава муниципального образования Московский сельсовет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вет депутатов Московского сель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вета депутатов Московского сельсовета  от  23 декабря 2022 года № 36 «О  бюджете  Московского сельсовета  на 2023 год и плановый период 2024-2025 годов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. В пп.1 п.1 ст.1- «общий объем доходов бюджета Московского сельсовета в сумме  12287084,68 рублей» цифру 12287084,68 заменить  на цифру 12287084,68; 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). В пп.2 п. 1 ст. 1-«общий объем расходов  бюджета Московского сельсовета в сумме 13232203,28  рублей»  цифру 13232203,28  заменить  на  цифру 13232203,28 ;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/>
      </w:pPr>
      <w:r>
        <w:rPr>
          <w:sz w:val="24"/>
          <w:szCs w:val="24"/>
        </w:rPr>
        <w:t>3) В пп.3 п.1 ст.1 – «Дефицит бюджета Московского сельсовета в сумме нуль рублей» читать в новой редакции «Дефицит бюджета Московского сельсовета в сумме 945118,60 рублей»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. Приложения №1 решения «Источники финансирования дефицита бюджета Московского сельсовета Усть-Абаканского района Республики Хакасия на 2023 год»-  читать в новой редакции согласно приложения №1 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/>
      </w:pPr>
      <w:r>
        <w:rPr>
          <w:sz w:val="24"/>
          <w:szCs w:val="24"/>
        </w:rPr>
        <w:t>5).  Приложение № 3 решения «Объем  поступлений доходов в бюджет Московского сельсовета Усть-Абаканского района Республики Хакасия на 2023 год»–читать в новой редакции согласно приложения № 2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6).   Приложение №7  решения  «Ведомственная  структура расходов бюджета Московского сельсовета    Усть-Абаканского района Республики Хакасия на 2023 год» –читать в новой редакции согласно приложения № 3.  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7). Приложение № 9 решения «Распределение бюджетных ассигнований по разделам и  подразделам классификации расходов бюджета  Московского сельсовета Усть-Абаканского района Республики Хакасия  на 2023 год» –читать в новой редакции согласно приложения № 4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/>
      </w:pPr>
      <w:r>
        <w:rPr>
          <w:sz w:val="24"/>
          <w:szCs w:val="24"/>
        </w:rPr>
        <w:t>8) Приложение № 11 решения «Распределение бюджетных ассигнований по целевым статьям (муниципальным программам Московского сельсовета  и непрограммным направлениям деятельности), группам и подгруппам  видов расходов классификации расходов бюджета Московского сельсовета  Усть-Абаканского района Республики Хакасия на 2023  год» - читать в новой редакции согласно приложению № 5.</w:t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его принятия , официального опубликования (обнародования).</w:t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/>
      </w:pPr>
      <w:r>
        <w:rPr>
          <w:sz w:val="24"/>
          <w:szCs w:val="24"/>
        </w:rPr>
        <w:t>3.Контроль за  исполнением настоящего решения возложить на постоянную комиссию по бюджету Совета депутатов Московского сельсовета  (А.А.Лефлер)</w:t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. Направить настоящее Решение для подписания и опубликования в газете «Усть-Абаканские известия» и на официальном сайте, главе Московского сельсовета А.Н. Алимову.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Глава Московского сельсовета:                                                               А.Н. Алимов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38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8:14:00Z</dcterms:created>
  <dc:creator>1</dc:creator>
  <dc:description/>
  <cp:keywords/>
  <dc:language>en-US</dc:language>
  <cp:lastModifiedBy>User</cp:lastModifiedBy>
  <cp:lastPrinted>2023-11-24T13:47:00Z</cp:lastPrinted>
  <dcterms:modified xsi:type="dcterms:W3CDTF">2023-11-24T06:47:00Z</dcterms:modified>
  <cp:revision>303</cp:revision>
  <dc:subject/>
  <dc:title/>
</cp:coreProperties>
</file>