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>« 27 »  сентя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23  г.             с. Московское                 № 5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3 декабря 2022 г № 36  «О  бюджете  Московского сельсовета  Усть-Абаканского района Республики Хакасия на 2023 год и плановый период 2024 -2025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3.12.2022 г. № 36 «О  бюджете  Московского сельсовета  Усть-Абаканского района Республики Хакасия на 2023 год и плановый период 2024-2025 годов», в решение № 53 от 27.09.2023г., </w:t>
      </w:r>
      <w:r>
        <w:rPr>
          <w:bCs/>
          <w:sz w:val="24"/>
          <w:szCs w:val="24"/>
        </w:rPr>
        <w:t xml:space="preserve">   в соответствии со ст.29 Устава муниципального образования Московский сельсовет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3 декабря 2022 года № 36 «О  бюджете  Московского сельсовета  на 2023 год и плановый период 2024-2025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1531614,68 рублей» цифру 11531614,68 заменить  на цифру 12287084,68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2476733,28  рублей»  цифру 12476733,28  заменить  на  цифру 13232203,28 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945118,60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3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3 решения «Объем  поступлений доходов в бюджет Московского сельсовета Усть-Абаканского района Республики Хакасия на 2023 год»–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3 год» –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3 год» –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3 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и опубликования в газете «Усть-Абаканские известия» и на официальном сайте, главе Московского сельсовета А.Н. Алимову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лава Московского сельсовета:                                                               А.Н. Алимов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3-09-26T11:59:00Z</cp:lastPrinted>
  <dcterms:modified xsi:type="dcterms:W3CDTF">2023-09-26T05:00:00Z</dcterms:modified>
  <cp:revision>299</cp:revision>
  <dc:subject/>
  <dc:title/>
</cp:coreProperties>
</file>