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РОССИЯ ФЕДЕРАЦИЯЗЫ</w:t>
        <w:tab/>
        <w:tab/>
        <w:tab/>
        <w:tab/>
        <w:t>РОССИЙСКАЯ ФЕДЕРАЦИЯ</w:t>
        <w:tab/>
      </w:r>
    </w:p>
    <w:p>
      <w:pPr>
        <w:pStyle w:val="Normal"/>
        <w:rPr/>
      </w:pPr>
      <w:r>
        <w:rPr>
          <w:sz w:val="26"/>
          <w:szCs w:val="26"/>
        </w:rPr>
        <w:t>ХАКАС РЕСПУБЛИКАЗЫ</w:t>
        <w:tab/>
        <w:tab/>
        <w:tab/>
        <w:t xml:space="preserve">           РЕСПУБЛИКА  ХАКАСИЯ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</w:t>
        <w:tab/>
        <w:tab/>
        <w:tab/>
        <w:tab/>
        <w:tab/>
        <w:t>УСТЬ-АБАКАНСКИЙ РАЙОН                                                               МОСКОВСКАЙ ААЛ ЧО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  <w:tab/>
        <w:tab/>
        <w:t xml:space="preserve">                  АДМИНИСТРАЦИЯ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СТ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ПАСТАА</w:t>
        <w:tab/>
        <w:tab/>
        <w:tab/>
        <w:tab/>
        <w:t xml:space="preserve">         МОСКОВ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/>
      </w:pPr>
      <w:r>
        <w:rPr/>
        <w:t>П О С Т А Н О В Л Е Н И Е</w:t>
      </w:r>
    </w:p>
    <w:p>
      <w:pPr>
        <w:pStyle w:val="Heading1"/>
        <w:ind w:firstLine="540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11 июля  2018 г.</w:t>
        <w:tab/>
        <w:t xml:space="preserve">     № 43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Московск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sz w:val="26"/>
          <w:szCs w:val="26"/>
        </w:rPr>
        <w:t>О</w:t>
      </w:r>
      <w:r>
        <w:rPr>
          <w:b/>
          <w:bCs/>
          <w:sz w:val="26"/>
        </w:rPr>
        <w:t xml:space="preserve">б утверждении отчета об исполнении бюджета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Московского сельсовета Усть-Абаканского район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Республики Хакасия  за 2 квартал 2018  год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/>
          <w:bCs/>
          <w:sz w:val="26"/>
        </w:rPr>
        <w:tab/>
      </w:r>
      <w:r>
        <w:rPr>
          <w:bCs/>
          <w:sz w:val="26"/>
        </w:rPr>
        <w:t xml:space="preserve">Руководствуясь ст.9 Бюджетного Кодекса Российской Федерации, в соответствии с Положением «О бюджетном процессе  и межбюджетных отношениях в муниципальном образовании Московского сельсовета» утвержденного Решением Совета депутатов от 20.03.2008г. №9 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ПОСТАНОВЛЯЮ: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/>
      </w:pPr>
      <w:r>
        <w:rPr>
          <w:bCs/>
          <w:sz w:val="26"/>
        </w:rPr>
        <w:t>Утвердить сведения о ходе исполнения бюджета Московского сельсовета за             2  квартал   2018 года (приложение 1)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Утвердить отчет об исполнении бюджета Московского сельсовета Усть-Абаканского района  за второй  квартал  2018  года  по доходам в сумме 7 039 356,00  рублей (приложение 2), по расходам  в сумме  7 800 234,98  рублей (приложение 3)</w:t>
      </w:r>
    </w:p>
    <w:p>
      <w:pPr>
        <w:pStyle w:val="Style15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540"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Специалисту Администрации Московского сельсовета  Недокус Е.С. опубликовать данное постановление в газете «Усть-Абаканские известия».</w:t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>
          <w:bCs/>
          <w:sz w:val="26"/>
        </w:rPr>
      </w:pPr>
      <w:r>
        <w:rPr>
          <w:bCs/>
          <w:sz w:val="26"/>
        </w:rPr>
        <w:t>Глава Московского сельсовета:</w:t>
        <w:tab/>
        <w:tab/>
        <w:tab/>
        <w:tab/>
        <w:tab/>
        <w:tab/>
        <w:t>А.Н.Алимов</w:t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tbl>
      <w:tblPr>
        <w:tblW w:w="10434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56"/>
        <w:gridCol w:w="222"/>
        <w:gridCol w:w="17"/>
      </w:tblGrid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"Об утверждении отчета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 бюджета Московского сель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за 2  квартал  2018 года"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11 июля  2018 г.  № 43-п </w:t>
            </w:r>
          </w:p>
        </w:tc>
      </w:tr>
    </w:tbl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Сведения о ходе исполнения бюджета </w:t>
      </w:r>
    </w:p>
    <w:p>
      <w:pPr>
        <w:pStyle w:val="Normal"/>
        <w:ind w:right="-365" w:hanging="0"/>
        <w:jc w:val="center"/>
        <w:rPr/>
      </w:pPr>
      <w:r>
        <w:rPr>
          <w:b/>
          <w:bCs/>
          <w:sz w:val="26"/>
        </w:rPr>
        <w:t>Московского сельсовета за 2  квартал 2018 года</w:t>
      </w:r>
    </w:p>
    <w:p>
      <w:pPr>
        <w:pStyle w:val="Normal"/>
        <w:ind w:right="-365" w:firstLine="18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firstLine="180"/>
        <w:rPr/>
      </w:pPr>
      <w:r>
        <w:rPr>
          <w:bCs/>
          <w:sz w:val="26"/>
        </w:rPr>
        <w:t>Исполнение бюджета Московского сельсовета  за второй  квартал  2018 года  составило по доходам  в сумме  4692100,27  рублей,  или  66,6 % к годовому плану  7039356,00 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Субвенции  поступили  85360,12  при плане 218350,00  рублей или 39,1 % к годовому плану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Дотации исполнены на 74,3 % при плане 5601876,00  рублей поступило 4164870,00 рублей. Межбюджетных трансфертов  поступило 184892,00 рублей 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План поступления собственных доходов выполнен на 29,9 %. При плане 1437480,00 рублей поступило  430022,15 рублей.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Поступление собственных   доходов по сравнению с аналогичным периодом прошлого года уменьшилось   на 42,8 %</w:t>
      </w:r>
      <w:r>
        <w:rPr>
          <w:rStyle w:val="Appleconvertedspace"/>
          <w:rFonts w:cs="Tahoma" w:ascii="Tahoma" w:hAnsi="Tahoma"/>
          <w:color w:val="333333"/>
          <w:sz w:val="26"/>
          <w:szCs w:val="26"/>
          <w:shd w:fill="FFFFFF" w:val="clear"/>
        </w:rPr>
        <w:t> </w:t>
      </w:r>
    </w:p>
    <w:p>
      <w:pPr>
        <w:pStyle w:val="Normal"/>
        <w:ind w:right="-365" w:firstLine="180"/>
        <w:rPr/>
      </w:pPr>
      <w:r>
        <w:rPr>
          <w:bCs/>
          <w:sz w:val="26"/>
        </w:rPr>
        <w:t>Удельный вес налога на доходы физических лиц (НДФЛ) в общей сумме налоговых доходов по плану составляет  19,7 %. План по НДФЛ  282900,00  рублей, фактически поступило  178801,82.  По налогу на имущество физических лиц не дополучено     66630,88  рублей  к плану годового назначения;</w:t>
      </w:r>
    </w:p>
    <w:p>
      <w:pPr>
        <w:pStyle w:val="Normal"/>
        <w:ind w:right="-365" w:firstLine="180"/>
        <w:rPr/>
      </w:pPr>
      <w:r>
        <w:rPr>
          <w:bCs/>
          <w:sz w:val="26"/>
        </w:rPr>
        <w:t>Земельный налог выполнен на 10,0 %;</w:t>
      </w:r>
    </w:p>
    <w:p>
      <w:pPr>
        <w:pStyle w:val="Normal"/>
        <w:ind w:right="-365" w:firstLine="180"/>
        <w:rPr/>
      </w:pPr>
      <w:r>
        <w:rPr>
          <w:bCs/>
          <w:sz w:val="26"/>
        </w:rPr>
        <w:t>Аренда земли и аренда на имущество поступлений не производилось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Доходы от оказания платных услуг выполнены на 18,8 %, при плане 63130,00 рублей получено 11848,00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Исполнение бюджета по расходам составило  3824585,20  рублей, или  49,0 % к годовому плану  7800234,98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 xml:space="preserve">Доля расходов по плану от общего бюджета по учреждениям приходится на  культуру  26,8 %; на  управление 19,9 %; на бухгалтерию 11,2%; на жилищно-коммунальное хозяйство 10,9 %.     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</w:rPr>
        <w:t xml:space="preserve">Кредиторская задолженность за полученные товары и услуги по состоянию на 01.07.2018 г. составила </w:t>
      </w:r>
      <w:r>
        <w:rPr>
          <w:bCs/>
          <w:sz w:val="26"/>
          <w:u w:val="single"/>
        </w:rPr>
        <w:t xml:space="preserve">5574640,59  </w:t>
      </w:r>
      <w:r>
        <w:rPr>
          <w:bCs/>
          <w:sz w:val="26"/>
        </w:rPr>
        <w:t xml:space="preserve">рублей, просроченной </w:t>
      </w:r>
      <w:r>
        <w:rPr>
          <w:bCs/>
          <w:sz w:val="26"/>
          <w:u w:val="single"/>
        </w:rPr>
        <w:t xml:space="preserve"> 4273223,04  рублей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  <w:u w:val="single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  <w:t xml:space="preserve"> 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BEST</cp:lastModifiedBy>
  <cp:lastPrinted>2017-07-27T08:32:00Z</cp:lastPrinted>
  <dcterms:modified xsi:type="dcterms:W3CDTF">2018-07-20T08:47:00Z</dcterms:modified>
  <cp:revision>118</cp:revision>
  <dc:subject/>
  <dc:title/>
</cp:coreProperties>
</file>