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540"/>
      </w:tblGrid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771525" cy="771525"/>
                  <wp:effectExtent l="0" t="0" r="0" b="0"/>
                  <wp:docPr id="1" name="Рисунок 1" descr="Герб черный-7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Герб черный-7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СКОВСКОГО   СЕЛЬСОВЕТ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 Е Ш Е Н И Е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 19 июня 2015 г.                     с. Московское                                    № 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в решение Совета депутатов  Московского сельсовета от 26.11.2014 № 31 «Об установлении  на территории Москов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лога на имущество физических лиц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 целях предоставления налоговых льгот особым категориям налогоплательщиков, пострадавшим в результате чрезвычайной ситуации, вызванной пожарами на территории Республики Хакасия, руководствуясь  поручением Главы Республики Хакасия – Председателя Правительства Республики Хакасия В.М. Зимина №ПР-25п от 21.04.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Совет депутатов Московского сельсовета  </w:t>
      </w:r>
      <w:r>
        <w:rPr>
          <w:rFonts w:cs="Times New Roman" w:ascii="Times New Roman" w:hAnsi="Times New Roman"/>
          <w:b/>
          <w:sz w:val="26"/>
          <w:szCs w:val="26"/>
        </w:rPr>
        <w:t>РЕШИЛ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нести в решение Совета депутатов Московского сельсовета от 26.11.2014 № 31 «Об установлении  на территории Московского сельсовета налога на имущество физических лиц» следующие изменения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.1  решение дополнить пунктом 3 «а» следующего содержания:</w:t>
      </w:r>
    </w:p>
    <w:p>
      <w:pPr>
        <w:pStyle w:val="ListParagraph"/>
        <w:spacing w:lineRule="auto" w:line="240" w:before="0" w:after="0"/>
        <w:ind w:left="0" w:firstLine="426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 3«а») от уплаты налога на имущество физических лиц освобождаются пострадавшие в результате чрезвычайной ситуации, вызванной пожарами в апреле месяце 2015 года на территории Московского сельсовет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- граждане, сельскохозяйственные производители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меющие в собственности объекты налогообложения, согласно ст. 401 Налогового Кодекса Российской Федерации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        </w:t>
      </w:r>
      <w:r>
        <w:rPr>
          <w:rFonts w:ascii="Times New Roman" w:hAnsi="Times New Roman"/>
          <w:sz w:val="26"/>
          <w:szCs w:val="26"/>
        </w:rPr>
        <w:t>Льготы, предоставляются за налоговый период, предшествующий году, в котором произошел пожар, на основании списка лиц, пострадавших в результате пожара, утвержденного в целом по Республике Хакасия Правительством Республики Хакасия или иным уполномоченным органом, либо на основании соответствующего документа о признании лица пострадавшим в результате пожара (в том числе на основании решения суда).»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стоящее решение вступает в силу со дня его официального опублик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и распространяется на правоотношения, возникшие с 01.01.2015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Московского сельсовета            </w:t>
        <w:tab/>
        <w:tab/>
        <w:tab/>
        <w:t>А.Н.. Алим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Calibri" w:hAnsi="Calibri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08dc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6128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61282"/>
    <w:pPr>
      <w:spacing w:before="0" w:after="200"/>
      <w:ind w:left="720" w:hanging="0"/>
      <w:contextualSpacing/>
    </w:pPr>
    <w:rPr>
      <w:rFonts w:ascii="Calibri" w:hAnsi="Calibri" w:eastAsia="Calibri" w:cs="Times New Roman"/>
      <w:lang w:eastAsia="en-US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6128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292</Words>
  <Characters>1665</Characters>
  <CharactersWithSpaces>19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3:28:00Z</dcterms:created>
  <dc:creator>Customer</dc:creator>
  <dc:description/>
  <dc:language>en-US</dc:language>
  <cp:lastModifiedBy>Customer</cp:lastModifiedBy>
  <cp:lastPrinted>2015-06-19T02:58:00Z</cp:lastPrinted>
  <dcterms:modified xsi:type="dcterms:W3CDTF">2015-06-22T02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