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ОВСКОГО 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                         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 «26» декабря 2014г.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 xml:space="preserve">О  бюджете   Московского сельсовета Усть-Абаканского района Республики Хакас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 2015 год и плановый период 2016-2017 годов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Заслушав и обсудив бюджет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</w:t>
      </w:r>
      <w:r>
        <w:rPr>
          <w:bCs/>
          <w:sz w:val="22"/>
          <w:szCs w:val="22"/>
        </w:rPr>
        <w:t xml:space="preserve">  на 2015 год и плановый период 2016-2017 годов, представленный Администрацией Московского сельсовета</w:t>
      </w:r>
      <w:r>
        <w:rPr>
          <w:sz w:val="22"/>
          <w:szCs w:val="22"/>
        </w:rPr>
        <w:t xml:space="preserve"> Усть-Абаканского района Республики Хакасия</w:t>
      </w:r>
      <w:r>
        <w:rPr>
          <w:bCs/>
          <w:sz w:val="22"/>
          <w:szCs w:val="22"/>
        </w:rPr>
        <w:t>, в соответствии  со статьями  9,39,47,87,92,96,153,154 Бюджетного  кодекса Российской Федерации от 31.07.1998г. №145-ФЗ (в редакции Федерального Закона от 16.10.2012г. № 175-ФЗ), Федерального закона 131-ФЗ «Об общих принципах организации местного самоуправления в Российской Федерации» (в редакции Федерального закона от 16.10.2012г. № 173-ФЗ), гл.9 ст.59,60,61 Устава Московского сельсовета Усть-Абаканского района Республики Хакас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овет депутатов Московского сельсовета </w:t>
      </w:r>
      <w:r>
        <w:rPr>
          <w:sz w:val="22"/>
          <w:szCs w:val="22"/>
        </w:rPr>
        <w:t xml:space="preserve"> Усть-Абаканского района Республики Хакас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атья 1. Основные характеристики бюджета Московского сельсове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 на 2015год и плановый  период 2016-2017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Утвердить основные характеристики местного бюджета Моск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(далее- бюджет Московского сельсовета) на 2015 год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общий объем доходов бюджета Московского сельсовета  в сумме 3169800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 бюджета Московского сельсовета  в сумме 3169800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) установить в составе общего объема расходов местного бюджета на 2015 год, резервный фонд администрации Московского сельсовета в сумме 3000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. Утвердить основные характеристики местного бюджета Моск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(далее- бюджет Московского сельсовета) на 2016-2017 года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1) прогнозируемый общий объем доходов бюджета Московского сельсовета  на плановый период 2016год в сумме 3202600 руб., на 2017год в сумме 3193450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) прогнозируемый общий объем расходов бюджета Московского сельсовета  на плановый период 2016год в сумме 3202600 руб. , в том числе условно утвержденные расходы в сумме 96100 рублей, на 2017 год в сумме 3193450 рублей, в том числе условно утвержденные расходы в сумме 1917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) установить в составе общего объема расходов местного бюджета на плановый период 2016 год, резервный фонд администрации Московского сельсовета в сумме 3000 рублей, на 2017 год в сумме 30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Утвердить источники финансирования дефицита местного бюджета на 2015год, согласно приложения  11, утвердить источники финансирования дефицита местного бюджета на плановый период 2016- 2017 года согласно приложения 12 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верхний предел муниципального внутреннего долга бюджета Московского сельсовета на 01.01.2015 года в сумме  нуль рублей; на 01.01.2016 года в сумме нуль рублей; на  01.01.2017 года в сумме ну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 Формирование доходов бюджета Московского сельсове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 2015 году  и плановом периоде 2016-2017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Установить, что доходы бюджета Московского сельсовета  в 2015 году и плановом периоде 2016-2017 годов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настоящим Решением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налога на доходы физических лиц- по нормативу 12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единого сельскохозяйственного налога- по нормативу 30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земельного налога, взимаемого на территории поселений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налога на имущество физических лиц, взимаемого на территории поселений 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доходы от аренды имущества, находящегося в муниципальной собственности  по нормативу-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поступление от продажи имущества находящегося в муниципальной собственности</w:t>
      </w:r>
      <w:bookmarkStart w:id="0" w:name="OLE_LINK1"/>
      <w:r>
        <w:rPr>
          <w:sz w:val="22"/>
          <w:szCs w:val="22"/>
        </w:rPr>
        <w:t xml:space="preserve"> –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государственной пошлины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-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рочие доходы от оказания платных  услуг получателями средств бюджетов поселений и компенсации затрат бюджетов поселений подлежат зачислению полностью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тупления от уплаты прочих неналоговых сборов и неналоговых доходов,        подлежат зачислению полность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прочие безвозмездные поступления в бюджеты городов, муниципальных районов или поселений, подлежат зачислению полностью;   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-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подлежат зачислению полностью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>-безвозмездные поступления от других бюджетов бюджетной системы Российской Федерации в бюджеты городов, муниципальных районов или поселений, подлежат зачислению полностью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>- безвозмездные поступления от нерезидентов в бюджеты городов, муниципальных районов или поселений, подлежат зачислению полностью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ые поступления от государственных (муниципальных) организаций в бюджеты городов, муниципальных районов или поселений, подлежат зачислению полность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>2. Установить, что в составе бюджета муниципального образования учитываются поступления доходов, в том числе безвозмездные поступления, получаемые из районного бюджета по нормативу 100%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15 год   согласно приложению  1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2016-2017 года согласно приложению  2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b/>
          <w:sz w:val="22"/>
          <w:szCs w:val="22"/>
        </w:rPr>
        <w:t>Статья 3. Главные распорядители, главные администраторы доходов бюджета Московского сельсове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Утвердить перечень главных распорядителей бюджетных средств бюджета Московского сельсовета  Усть-Абаканского района Республики Хакасия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>2. Утвердить перечень  главных администраторов доходов бюджета Московского сельсовета  Усть-Абаканского района Республики Хакасия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Утвердить коды  доходов бюджета Московского сельсовета  Усть-Абаканского района Республики Хакасия согласно приложению 5  к настоящему Решению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4. В случае изменения в 2015 году и плановом периоде 2016-2017 года состава и (или) функций главных администраторов доходов бюджета Московского сельсовета,  Администрация Московского сельсовета Усть-Абаканского района Республики Хакас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праве вносить соответствующие изменения в состав закрепленных за ними кодов классификации доходов бюджета Московского сельсовета, своим постановлением без последующего внесения изменений в настоящее Решение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 Бюджетные ассигнования бюджета Московского сельсове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на 2015 год и плановый период 2016-2017 года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. Утвердить в пределах общего объема расходов бюджета Московского сельсовета,  установленного статьей 1 настоящего Решения, распределение бюджетных ассигнований по разделам и подразделам классификации расходов бюджета Московского сельсовета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 на 2015 год согласно приложению 6  к настоящему Решению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2016-2017 года согласно приложению 7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. Утвердить ведомственную структуру расходов бюджета Московского сельсовета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15 год согласно приложению 8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2016-2017 года согласно приложению 9 к настоящему Решению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Утвердить перечень муниципальных программ, предусмотренных к финансированию из бюджета Московского сельсовета  в 2015 году и плановом периоде 2016-2017 годов согласно приложению 10 к настоящему Реш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татья 5. Особенности использования  бюджетных ассигнований по обеспечению деятельности органов местного самоуправления Администрации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15 году и плановый период 2016-2017 годов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) порядок оплаты труда выборных должностных лиц Московского  сельсовета Усть-Абаканского района Республики Хакасия определяется нормативным актом представительного органа местного самоуправле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) порядок оплаты труда  муниципальных служащих Московского сельсовета Усть-Абаканского района Республики Хакасия определяется нормативным актом исполнительного органа местного самоуправлен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татья  6. Особенности установления отдельных расходных обязательств бюджета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в 2015 году и плановый период 2016-2017 годов меры социальной поддержки квалифицированным специалистам предоставляются работникам культуры, проживающим в сельской местности и поселках городского типа, вышедшим на пенсию, ранее получавшим льготы и имеющим стаж работы в муниципальных учреждениях не менее 10 лет за счет средств бюджета Московского  сельсовета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собенности исполнения бюджета Московского 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2015 году и плановый период 2016-2017 год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Установить, что в ходе исполнения настоящего Решения Администрация Московского сельсовета Усть-Абаканского района Республики Хакасия вправе вносить изменения в сводную бюджетную роспись бюджета Московского  сельсовета в случаях, установленных статьей 217 Бюджетного Кодекса Российской Федерации, а также по иным основаниям, связанным с особенностями исполнения бюджета Московского  сельсовета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суммы остатков средств местного бюджета и иных безвозмездных поступлений  на 1 января 2015 года и планового периода 2016-2017  на счетах открытых в Отделе № 10 Управления Федерального казначейства по Республике Хакасия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суммы средств, поступивших из республиканского бюджета в течение 2015 года и планового периода 2016-2017 год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Установить, что в случае взыскания с Администрации Московского сельсовета Усть-Абаканского района Республики Хакасия за счет казны Московского  сельсовета в соответствии с судебным актом по искам о возмещении вреда, причиненного  незаконными действиями (бездействиями) органами местного самоуправления или их должностных лиц, в том числе в результате издания актов, не соответствующих Закону или иному нормативному правовому акту, финансирование расходов на указанные цели производится за счет средств  бюджета Московского  сельсове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Межбюджетные трансферты, полученные бюджетом Московского  сельсовета в форме субвенций,  неиспользованные в 2014году, подлежат использованию в 2015 году на те же цели, при установлении отсутствия потребности в указанных субвенциях в 2015году их остаток подлежит возврату в доход бюджета муниципального образован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4. Установить, что исполнение местного бюджета по казначейской системе осуществляется централизованной бухгалтерией Администрации Московского  сельсовета с использованием лицевых счетов бюджетных средств, открытых в Отделе № 10 Управления Федерального казначейства по Республике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5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6. Учет обязательств, подлежащих исполнению за счет средств местного бюджета местными учреждениями и органами местного самоуправления Московского  сельсовета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7.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осковского  сельсовета, нарушающих установленный Администрацией Московского  сельсовета Усть-Абаканского района Республики Хакасия порядок учета обязательств, подлежащих исполнению за счет средств местного бюджета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Статья 8. Порядок вступления в силу настоящего Решения и осуществление контроля над его исполнение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Настоящее Решение вступает в силу с 01.01.2015 год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, что часть 1 статьи 4 настоящего Решения действует до дня вступления в силу федерального закона, определяющего особенности использования бюджетными учреждениями средств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 деятельности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3. Контроль над исполнением настоящего Решения возложить на постоянную комиссию по бюджету (С.В.Хакимова)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Направить настоящее Решение для подписания и опубликования в газете «Усть-Абаканские известия» Главе Московского  сельсовета А.Н.Алимову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Глава Московского  сельсовета:                                                               А.Н.Алимов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Customer</cp:lastModifiedBy>
  <cp:lastPrinted>2013-11-16T10:59:00Z</cp:lastPrinted>
  <dcterms:modified xsi:type="dcterms:W3CDTF">2014-12-22T02:32:00Z</dcterms:modified>
  <cp:revision>113</cp:revision>
  <dc:subject/>
  <dc:title/>
</cp:coreProperties>
</file>