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/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от « 30 »  апреля  2014 года              с. Московское                              № 1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осковского сельсовета  Усть-Абаканского района </w:t>
      </w:r>
    </w:p>
    <w:p>
      <w:pPr>
        <w:pStyle w:val="Normal"/>
        <w:jc w:val="center"/>
        <w:rPr/>
      </w:pPr>
      <w:r>
        <w:rPr>
          <w:b/>
          <w:bCs/>
          <w:sz w:val="26"/>
        </w:rPr>
        <w:t>Республики Хакасия за 2013год.</w:t>
      </w:r>
    </w:p>
    <w:p>
      <w:pPr>
        <w:pStyle w:val="Normal"/>
        <w:ind w:right="-36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Рассмотрев отчет об исполнении  бюджета Московского сельсовета за  2013 г., представленный администрацией Московского сельсовета. Совет депутатов отмечает, что бюджет Московского сельсовета  за 2013 год исполнен по доходам на 60,8  % (при плане 9845620,00   рублей факт составлен 5986337,21 рублей).</w:t>
      </w:r>
    </w:p>
    <w:p>
      <w:pPr>
        <w:pStyle w:val="Normal"/>
        <w:ind w:right="-365" w:firstLine="180"/>
        <w:jc w:val="both"/>
        <w:rPr>
          <w:bCs/>
          <w:sz w:val="26"/>
        </w:rPr>
      </w:pPr>
      <w:r>
        <w:rPr>
          <w:bCs/>
          <w:sz w:val="26"/>
        </w:rPr>
        <w:t>На основании отчета об исполнении бюджета и в соответствии ст.264</w:t>
      </w:r>
      <w:r>
        <w:rPr>
          <w:bCs/>
          <w:sz w:val="26"/>
          <w:vertAlign w:val="superscript"/>
        </w:rPr>
        <w:t>6</w:t>
      </w:r>
      <w:r>
        <w:rPr>
          <w:bCs/>
          <w:sz w:val="26"/>
        </w:rPr>
        <w:t>,265 Бюджетного кодекса  Российской Федерации (в редакции Федерального Закона от 03.12.2011г. №378- ФЗ), п.4 ч.1 ст. 29 Устава  муниципального образования Московского сельсовета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Совет депутатов Московского сельсовета 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ind w:right="-365" w:firstLine="180"/>
        <w:jc w:val="both"/>
        <w:rPr>
          <w:bCs/>
          <w:sz w:val="26"/>
        </w:rPr>
      </w:pPr>
      <w:r>
        <w:rPr>
          <w:bCs/>
          <w:sz w:val="26"/>
        </w:rPr>
        <w:t>1. Утвердить отчет об исполнении бюджета Московского сельсовета Усть-Абаканского района Республики Хакасия за 2013год по доходам в сумме 5986337,21 рублей, по расходам 6273848,83 рублей  (приложение 1,2,3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2. Решение вступает в силу со дня его принятия и подлежит опубликованию в газете «Усть-Абаканские известия»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54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ab/>
        <w:tab/>
        <w:tab/>
        <w:t>А.Н.Алимов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Customer</cp:lastModifiedBy>
  <cp:lastPrinted>2014-04-30T11:04:00Z</cp:lastPrinted>
  <dcterms:modified xsi:type="dcterms:W3CDTF">2014-05-07T06:45:00Z</dcterms:modified>
  <cp:revision>53</cp:revision>
  <dc:subject/>
  <dc:title/>
</cp:coreProperties>
</file>