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609600" cy="60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ab/>
        <w:t xml:space="preserve">        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РЕСПУБЛИКА 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ab/>
        <w:t xml:space="preserve">        УСТЬ-АБАКАНСКИЙ РАЙОН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СКОВСКАЙ ААЛ ЧОБ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</w:t>
        <w:tab/>
        <w:tab/>
        <w:tab/>
        <w:t xml:space="preserve">       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СТ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08 апреля   2014 года                                                                       № 29 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. Московское</w:t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 xml:space="preserve"> </w:t>
      </w:r>
      <w:r>
        <w:rPr>
          <w:rFonts w:ascii="Times New Roman Hak" w:hAnsi="Times New Roman Hak"/>
          <w:b/>
          <w:sz w:val="26"/>
          <w:szCs w:val="26"/>
        </w:rPr>
        <w:t>услуги «Предоставление информации об объектах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 xml:space="preserve"> </w:t>
      </w:r>
      <w:r>
        <w:rPr>
          <w:rFonts w:ascii="Times New Roman Hak" w:hAnsi="Times New Roman Hak"/>
          <w:b/>
          <w:sz w:val="26"/>
          <w:szCs w:val="26"/>
        </w:rPr>
        <w:t>недвижимого имущества, находящегося в муниципальной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>собственности и предназначенного  для сдачи в аренду»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 xml:space="preserve">      </w:t>
      </w:r>
      <w:r>
        <w:rPr>
          <w:rFonts w:ascii="Times New Roman Hak" w:hAnsi="Times New Roman Hak"/>
          <w:sz w:val="26"/>
          <w:szCs w:val="26"/>
        </w:rPr>
        <w:t>В соответствии с Федеральным законом  от 27.07.202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Администрация муниципального образования Московского сельсовета</w:t>
      </w:r>
    </w:p>
    <w:p>
      <w:pPr>
        <w:pStyle w:val="Normal"/>
        <w:spacing w:lineRule="auto" w:line="240" w:before="0" w:after="0"/>
        <w:rPr>
          <w:rFonts w:ascii="Times New Roman Hak" w:hAnsi="Times New Roman Hak"/>
          <w:b/>
          <w:b/>
          <w:sz w:val="26"/>
          <w:szCs w:val="26"/>
        </w:rPr>
      </w:pPr>
      <w:r>
        <w:rPr>
          <w:rFonts w:ascii="Times New Roman Hak" w:hAnsi="Times New Roman Hak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</w:r>
    </w:p>
    <w:p>
      <w:pPr>
        <w:pStyle w:val="NormalWeb"/>
        <w:spacing w:beforeAutospacing="0" w:before="0" w:afterAutospacing="0" w:after="0"/>
        <w:jc w:val="both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1.Утвердить административный регламент предоставления муниципальной услуги</w:t>
      </w:r>
    </w:p>
    <w:p>
      <w:pPr>
        <w:pStyle w:val="NormalWeb"/>
        <w:spacing w:beforeAutospacing="0" w:before="0" w:afterAutospacing="0" w:after="0"/>
        <w:jc w:val="both"/>
        <w:rPr>
          <w:rFonts w:ascii="Times New Roman Hak" w:hAnsi="Times New Roman Hak"/>
          <w:sz w:val="26"/>
          <w:szCs w:val="26"/>
        </w:rPr>
      </w:pPr>
      <w:r>
        <w:rPr>
          <w:sz w:val="26"/>
          <w:szCs w:val="26"/>
        </w:rPr>
        <w:t>«Предоставление  информации об объектах недвижимого имущества, находящегося  в муниципальной собственности и предназначенного для сдачи в аренду» </w:t>
      </w:r>
      <w:r>
        <w:rPr>
          <w:rFonts w:ascii="Times New Roman Hak" w:hAnsi="Times New Roman Hak"/>
          <w:sz w:val="26"/>
          <w:szCs w:val="26"/>
        </w:rPr>
        <w:t xml:space="preserve"> (приложение).</w:t>
      </w:r>
    </w:p>
    <w:p>
      <w:pPr>
        <w:pStyle w:val="Normal"/>
        <w:spacing w:lineRule="auto" w:line="240" w:before="0" w:after="0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>2. Специалисту администрации Поселяниной Г.И. обнародовать настоящее постановление на информационном стенде и официальном сайте Администрации Московского сельсовета.</w:t>
      </w:r>
    </w:p>
    <w:p>
      <w:pPr>
        <w:pStyle w:val="Normal"/>
        <w:spacing w:lineRule="auto" w:line="240" w:before="0" w:after="0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  <w:sz w:val="26"/>
          <w:szCs w:val="26"/>
        </w:rPr>
      </w:pPr>
      <w:r>
        <w:rPr>
          <w:rFonts w:ascii="Times New Roman Hak" w:hAnsi="Times New Roman Hak"/>
          <w:sz w:val="26"/>
          <w:szCs w:val="26"/>
        </w:rPr>
        <w:t xml:space="preserve">Глава Московского сельсовета                                                А.Н. Алимов  </w:t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</w:rPr>
      </w:pPr>
      <w:r>
        <w:rPr>
          <w:rFonts w:ascii="Times New Roman Hak" w:hAnsi="Times New Roman Hak"/>
        </w:rPr>
      </w:r>
    </w:p>
    <w:p>
      <w:pPr>
        <w:pStyle w:val="Normal"/>
        <w:spacing w:lineRule="auto" w:line="240" w:before="0" w:after="0"/>
        <w:rPr>
          <w:rFonts w:ascii="Times New Roman Hak" w:hAnsi="Times New Roman Hak"/>
          <w:sz w:val="24"/>
          <w:szCs w:val="24"/>
        </w:rPr>
      </w:pPr>
      <w:r>
        <w:rPr>
          <w:rFonts w:ascii="Times New Roman Hak" w:hAnsi="Times New Roman Hak"/>
        </w:rPr>
        <w:t xml:space="preserve">                                                                                                              </w:t>
      </w:r>
      <w:r>
        <w:rPr>
          <w:rFonts w:ascii="Times New Roman Hak" w:hAnsi="Times New Roman Hak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ascii="Times New Roman Hak" w:hAnsi="Times New Roman Hak"/>
          <w:sz w:val="24"/>
          <w:szCs w:val="24"/>
        </w:rPr>
        <w:tab/>
        <w:tab/>
        <w:tab/>
        <w:tab/>
        <w:tab/>
        <w:tab/>
        <w:tab/>
        <w:tab/>
        <w:t xml:space="preserve">       Администрации Московского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сельсовета от 08.04.2014 №29-п </w:t>
      </w:r>
    </w:p>
    <w:p>
      <w:pPr>
        <w:pStyle w:val="NormalWeb"/>
        <w:spacing w:beforeAutospacing="0" w:before="0" w:afterAutospacing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Autospacing="0" w:before="0" w:afterAutospacing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АДМИНИСТРАТИВНЫЙ  РЕГЛАМЕНТ</w:t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Предоставления Администрацией Московского  сельсовета муниципальной услуги «Предоставление  информации об объектах недвижимого имущества, находящегося</w:t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в муниципальной собственности и предназначенного для сдачи в аренду»</w:t>
      </w:r>
    </w:p>
    <w:p>
      <w:pPr>
        <w:pStyle w:val="NormalWeb"/>
        <w:spacing w:beforeAutospacing="0" w:before="0" w:afterAutospacing="0" w:after="0"/>
        <w:jc w:val="center"/>
        <w:rPr>
          <w:rStyle w:val="Strong"/>
        </w:rPr>
      </w:pPr>
      <w:r>
        <w:rPr/>
      </w:r>
    </w:p>
    <w:p>
      <w:pPr>
        <w:pStyle w:val="NormalWeb"/>
        <w:spacing w:beforeAutospacing="0" w:before="0" w:afterAutospacing="0" w:after="0"/>
        <w:ind w:left="1080" w:hanging="0"/>
        <w:rPr/>
      </w:pPr>
      <w:r>
        <w:rPr>
          <w:rStyle w:val="Strong"/>
        </w:rPr>
        <w:t xml:space="preserve">                                        </w:t>
      </w:r>
      <w:r>
        <w:rPr>
          <w:rStyle w:val="Strong"/>
          <w:lang w:val="en-US"/>
        </w:rPr>
        <w:t xml:space="preserve">I </w:t>
      </w:r>
      <w:r>
        <w:rPr>
          <w:rStyle w:val="Strong"/>
        </w:rPr>
        <w:t>.Общие положения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1.1. Предмет регулирования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          </w:t>
      </w:r>
      <w:r>
        <w:rPr/>
        <w:t xml:space="preserve">Административный регламент предоставления </w:t>
      </w:r>
      <w:r>
        <w:rPr>
          <w:bCs/>
        </w:rPr>
        <w:t>Администрацией Московского сельсовета Усть-Абаканского района Республики Хакасия</w:t>
      </w:r>
      <w:r>
        <w:rPr/>
        <w:t xml:space="preserve"> (далее – Администрация Московского сельсовета) муниципальной услуги «Предоставление  информации об объектах недвижимого имущества, находящегося в муниципальной собственности и предназначенного для сдачи в аренду»  (далее - Регламент) разработан в целях повышения качества и доступности предоставления муниципальной услуги по предоставлению  информации об объектах недвижимого имущества, находящегося в муниципальной собственности и предназначенного для сдачи в аренду  (далее - муниципальная услуга), устанавливает стандарты предоставления муниципальной услуги, состав, последовательность и сроки выполнения административных процедур (действий)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осковского сельсовета, а также его должностных лиц, осуществляющих предоставление муниципальной услуги.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1.2. Круг заявител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по предоставлению  информации об объектах недвижимого имущества, находящегося в муниципальной собственности и предназначенного для сдачи в аренду,  являются физические и юридические лица, а также их законные представители (далее - заявите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Требования к порядку информ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порядке оказания муниципальной услуги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дминистрации Московского сельсовета (далее – администрация поселения) по адресу: Республика Хакасия, Усть-Абаканский район, с. Московское, ул. Советская, 3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телефону: (8-390-32) 2-71-25, факс: (8-390-32) 2-71-2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kovsk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редством размещения в сети Интернет на официальном сайте Администрации Московского сельсовета: </w:t>
      </w:r>
      <w:r>
        <w:rPr>
          <w:rFonts w:cs="Times New Roman" w:ascii="Times New Roman" w:hAnsi="Times New Roman"/>
          <w:sz w:val="24"/>
          <w:szCs w:val="24"/>
          <w:lang w:val="en-US"/>
        </w:rPr>
        <w:t>takatif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2.  Прием обращений по получению муниципальной услуги осуществляется в администрации посе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57"/>
        <w:gridCol w:w="4682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*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 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 учетом обеденного перерыва, установленного правилами внутреннего трудового распорядка администрации поселения, с 12.00 ч.  до 13.00ч.</w:t>
      </w:r>
    </w:p>
    <w:p>
      <w:pPr>
        <w:pStyle w:val="NormalWeb"/>
        <w:spacing w:beforeAutospacing="0" w:before="0" w:afterAutospacing="0" w:after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.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2.1. Наименование муниципальной услуги:</w:t>
      </w:r>
    </w:p>
    <w:p>
      <w:pPr>
        <w:pStyle w:val="NormalWeb"/>
        <w:spacing w:beforeAutospacing="0" w:before="0" w:afterAutospacing="0" w:after="0"/>
        <w:rPr>
          <w:rStyle w:val="Strong"/>
        </w:rPr>
      </w:pPr>
      <w:r>
        <w:rPr/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  <w:r>
        <w:rPr>
          <w:rStyle w:val="Strong"/>
        </w:rPr>
        <w:t>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власти Республики Хакас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осковского сельсове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писание результата предоставле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       </w:t>
      </w:r>
      <w:r>
        <w:rPr/>
        <w:t>Результатом предоставления муниципальной услуги является письмо с информацией об объектах недвижимого имущества, находящегося в муниципальной собственности и предназначенного для сдачи в аренду (далее - письмо), содержащее затребованную заявителем информацию, либо письмо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письмо).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10 дне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Web"/>
        <w:spacing w:beforeAutospacing="0" w:before="0" w:afterAutospacing="0" w:after="0"/>
        <w:ind w:left="-851" w:firstLine="567"/>
        <w:contextualSpacing/>
        <w:jc w:val="both"/>
        <w:rPr/>
      </w:pPr>
      <w:r>
        <w:rPr/>
        <w:t xml:space="preserve">- Федеральным законом от 27.07.2010 </w:t>
      </w:r>
      <w:r>
        <w:rPr>
          <w:lang w:val="en-US"/>
        </w:rPr>
        <w:t>N</w:t>
      </w:r>
      <w:r>
        <w:rPr/>
        <w:t xml:space="preserve"> 210-ФЗ «Об организации предоставления </w:t>
      </w:r>
    </w:p>
    <w:p>
      <w:pPr>
        <w:pStyle w:val="NormalWeb"/>
        <w:spacing w:beforeAutospacing="0" w:before="0" w:afterAutospacing="0" w:after="0"/>
        <w:ind w:left="-851" w:firstLine="567"/>
        <w:contextualSpacing/>
        <w:jc w:val="both"/>
        <w:rPr/>
      </w:pPr>
      <w:r>
        <w:rPr/>
        <w:t>государственных и муниципальных услуг» («Собрание законодательства РФ», 11.04.2011, N 15, ст. 2038; «Собрание законодательства РФ», 04.07.2011, N 27, ст. 3873; «Собрание законодательства РФ», 04.07.2011, N 27, ст. 3880; «Собрание законодательства РФ», 18.07.2011, N 29, ст. 4291; «Собрание законодательства РФ», 25.07.2011, N 30 (ч. 1), ст. 4587; «Собрание законодательства РФ», 05.12.2011, N 49 (ч. 5), ст. 7061; «Собрание законодательства РФ», 30.07.2012, N 31, ст. 4322);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06.10.2003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31-ФЗ «Об общих принципах организации местного самоуправления в Российской Федерации» («Собрание законодательства РФ», 21.06.2004, N 25, ст. 2484; «Собрание законодательства РФ», 16.08.2004, N 33, ст. 3368; «Собрание законодательства РФ», 03.01.2005, N 1 (часть 1), ст. 37; «Собрание законодательства РФ», 25.04.2005, N 17, ст. 1480 и др.); 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экономразвития России от 30.08.2011 N 424 "Об утверждении Порядка ведения органами местного самоуправления реестров муниципального имущества" (28 декабря 2011 г. 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</w:rPr>
          <w:t>"Российская Газета" - Федеральный выпуск №56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авом муниципального образования Московский сельсовет Усть-Абаканского района Республики Хакасия, принятым решением Совета депутатов муниципального образования Московский сельсовет от 06.01.2006 № 12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27"/>
      <w:bookmarkEnd w:id="0"/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 д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и услуг, котор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необходимыми и обязательными д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х представлению заявителем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по форме согласно приложению 1 к настоящему Регламенту;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 заявителя (для обозрения);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В случае подачи заявления на получение муниципальной услуги через Единый портал государственных и муниципальных услуг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,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для предоставления муниципальный услуги, которые находятся в распоряжении органов муниципальной власти и иных организаций и которые заявитель вправе предоставит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муниципальный услуги, которые находятся в распоряжении органов муниципальной власти и иных организаций и которые заявитель вправе предоставить, отсутству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Указание на запрет требовать от заявите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не допуск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Исчерпывающий перечень оснований для отказа в приеме документо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оснований для отказа в приеме документов, необходимых для предоставления муниципальной услуги, не имеетс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приостановления или отказ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аявителя требованиям, указанным в пункте 1.2. настоящего Регламен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 в полном объеме документов, указанных в пункте 2.6. настоящего Регламен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отсутствуе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рядок, размер и основания взимания муниципальной пошлин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бесплатно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Максимальный срок ожидания в очереди при подаче запроса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муниципальной услуги и при получении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более 15 минут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рок и порядок регистрации запроса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 Продолжительность действия по приему от заявителя заявления о предоставлении муниципальной услуги и регистрации представленного заявления составляет не более 30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 Прием заявления о предоставлении муниципальной услуги и документов осуществляется по месту нахождения Администрации Московского сельсовета по адресу: 655138 Республика Хакасия, Усть-Абаканский район, с. Московское, ул. Советская,30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Заявление о предоставлении муниципальной услуги и прилагаемые к нему документы заявителем представляются в Администрацию Московского сельсовета непосредственно или направляются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Заявление о предоставлении муниципальной услуги и прилагаемые к нему документы заявитель вправе направить в Администрацию Московского сельсовета в форме электронного документа, подписанного электронной подписью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Заявление о предоставлении муниципальной услуги и прилагаемые к нему документы принимаются Администрацией Московского сельсовета по описи с отметкой о дате приема указанных заявления и документ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, в которых предоставляется муниципальная услуга,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сту ожидания и приема заявителей, размещению и оформлению визуальной, текстовой информации о порядк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1.  Помещение, в котором предоставляется муниципальная услуга, места ожидания должны иметь площади, предусмотренные санитарными нормами и требованиями к рабочим (офисным) помещениям, где оборудованы рабочие места с использованием персональных компьютеров и копировальной техники, и места для приема посетителей, которые также должны быть оборудованы стульями и столами, иметь письменные принадлежности (карандаши, авторучки, бумагу) для заполнения запросов о предоставлении муниципальной услуги и производству вспомогательных записей (памяток, пояснений)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2. На сайте Администрации Московского сельсовета </w:t>
      </w:r>
      <w:r>
        <w:rPr>
          <w:rFonts w:cs="Times New Roman" w:ascii="Times New Roman" w:hAnsi="Times New Roman"/>
          <w:sz w:val="24"/>
          <w:szCs w:val="24"/>
          <w:lang w:val="en-US"/>
        </w:rPr>
        <w:t>takatif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законодательных и иных нормативных правовых актов, содержащих нормы, регулирующие предоставление муниципальной услуги, и их отдельные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цы заполне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еобходимых документов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Регла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, график работы, номера контактных телефонов Администрации Московского сельсове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3. Помещение для приема заявителей должно быть оборудовано табличками с указанием номера кабинета и должности  лица,  ответственного за предоставление муниципальной услуги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порядке предоставления муниципальной услуги;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муниципаль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</w:t>
      </w:r>
    </w:p>
    <w:p>
      <w:pPr>
        <w:pStyle w:val="Normal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и последовательность административных процедур</w:t>
      </w:r>
    </w:p>
    <w:p>
      <w:pPr>
        <w:pStyle w:val="Normal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Блок-схема  предоставления муниципальной услуги по предоставлению информации об объектах недвижимого имущества, находящегося в муниципальной собственности и предназначенного для сдачи в аренду, приведена в приложении 2 к настоящему Регламенту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 с приложенными документам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Основанием для начала административной процедуры является поступление в Администрацию Московского сельсовета заявления с приложенными документами.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м за регистрацию заявления о представлении муниципальной услуги является специалист Администрации Московского сельсовета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рок выполнения административной процедуры составляет не более 1 дня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пециалист Администрации Московского сельсовета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лучае подачи заявления на получение муниципальной услуги через Единый портал государственных и муниципальных услуг специалист Администрации  Московского сельсовета регистрирует заявление с приложенными электронными копиями документов в течение 1 дня с момента получения заявления с Единого портала гос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регистрации заявления на получение муниципальной услуги с Единого портала госуслуг администрация сельского поселения присваивает статус заявления в Системе «принято», в результате чего, в «личном кабинете» заявителя на Едином портале отражается статус «принято».</w:t>
      </w:r>
    </w:p>
    <w:p>
      <w:pPr>
        <w:pStyle w:val="Normal"/>
        <w:widowControl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, прикрепленных к заявлению документов, указанных в пункте 2.6. настоящего Регламента, администрация сельского поселения присваивает статус заявления в Системе «в предоставлении услуги отказано», в результате чего, в «личном кабинете» заявителя на Едином портале отражается статус «в предоставлении услуги отказано»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Способом фиксации результата является занесение поступившего заявления в книгу регистрации и присвоение входящего регистрационного номера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Рассмотрение заявления и прилагаемых документов</w:t>
      </w:r>
    </w:p>
    <w:p>
      <w:pPr>
        <w:pStyle w:val="Normal"/>
        <w:widowControl w:val="false"/>
        <w:spacing w:lineRule="auto" w:line="240" w:before="0" w:after="0"/>
        <w:ind w:left="-8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Основанием для начала административной процедуры является поступление зарегистрированного заявления Главе Московского сельсовета (уполномоченному им лицу). Глава Московского сельсовета (уполномоченное им лицо) в виде резолюции дает поручение о рассмотрении заявления главному бухгалтеру Администрации Московского сельсовета (далее – главный бухгалтер).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м за рассмотрение заявления и представленных документов по представлению муниципальной услуги является главный бухгалтер Администрации Московского сельсовета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Срок выполнения административной процедуры составляет не более 7 дней.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Результатом административной процедуры является подписание Главой Московского сельсовета (уполномоченным им лицом) письма с информацией об объектах недвижимого имущества, находящегося в муниципальной собственности и предназначенного для сдачи в аренду, либо письма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5.  При отсутствии оснований для отказа в предоставлении муниципальной услуги, предусмотренных пунктом 2.10.1. настоящего Регламента, главный бухгалтер осуществляет подготовку письма с  информацией об объектах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предоставлении муниципальной услуги, предусмотренных пунктом 2.10.1. настоящего Регламента,  главный бухгалтер осуществляет подготовку письма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. Отказ в предоставлении информации об объектах недвижимого имущества, находящегося в муниципальной собственности и предназначенного для сдачи в аренду,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готовленный проект письма передается Главе Московского сельсовета.</w:t>
      </w:r>
    </w:p>
    <w:p>
      <w:pPr>
        <w:pStyle w:val="Normal"/>
        <w:widowControl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получения муниципальной услуги через Единый портал госуслуг после подписания главой администрации сельского поселения (уполномоченным лицом) письма специалист администрации сельского поселения проставляет статус заявления в Системе «исполнено, явитесь в администрацию для получения результата оказания услуги», в результате чего, в «личном кабинете» заявителя на Едином портале отражается статус «исполнено, явитесь в администрацию для получения результата оказания услуги»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особом фиксации результата административной процедуры является подписание Главой Московского сельсовета (уполномоченным им лицом) письма с информацией об объектах недвижимого имущества, находящегося в муниципальной собственности и предназначенного для сдачи в аренду, или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Выдача 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Ответственным за выдачу результата предоставления муниципальной услуги является специалист Администрации Московского сельсовета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Срок выполнения административной процедуры составляет не более 2 дней.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4. Результатом административной процедуры является выдача заявителю (его уполномоченному представителю): 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а с информацией об объектах недвижимого имущества, находящегося в муниципальной собственности и предназначенного для сдачи в аренду;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сьма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Письмо выдается специалист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, о чем делается соответствующая запись в книге выдачи документов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Способом фиксации результата административной процедуры является запись в книге выдачи документов и подпись заявителя, или представителя заявителя, в получении документа.</w:t>
      </w:r>
    </w:p>
    <w:p>
      <w:pPr>
        <w:pStyle w:val="Normal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екущий контроль за соблюдением муниципальными служащими Администрации Московского сельсовета (далее – ответственные муниципальные служащие) действий, определенных административными процедурами при предоставлении муниципальной услуги, осуществляется главой администрации сельского поселения (или иным уполномоченным лицом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 проведения проверок соблюдения и исполнения ответственными муниципальными служащими положений Регламента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 предоставления муниципальной услуги включает в себя проведение плановых и внеплановых проверок, выявление и устранение нарушений прав граждан на получение муниципальной услуги.</w:t>
      </w:r>
    </w:p>
    <w:p>
      <w:pPr>
        <w:pStyle w:val="ListParagraph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 Периодичность осуществления плановых проверок устанавливается не реже одного раза в шесть месяцев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Внеплановые проверки проводятся на основании решения Главы Московского сельсовета (или иного уполномоченного лиц), в том числе по жалобам, поступившим в Администрацию Московского сельсовета от заинтересованных лиц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Результаты проверки оформляются в виде акта (справки, письма), в котором отмечаются выявленные недостатки и предложения по их устранению. В случае отсутствия нарушений или недостатков при предоставлении муниципальной услуги акт не составляется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Московского сельсовета за решения и действия (бездействие), принимаем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уществляемые) ими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тветственные муниципальные служащие несут персональную ответственность за соблюдение сроков и порядка выполнения административных процедур, установленных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ерсональная ответственность ответственного муниципального служащего Администрации Московского сельсовета закрепляется в его должностном регламент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ормам контроля за предоставлением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со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Характеризующими требованиями к порядку и формам контроля за предоставлением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фессиональная компетент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жная тща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Должностное лицо Администрации Московского сельсовета, осуществляющее контроль за предоставлением муниципальной услуги, должно принимать меры по предотвращению конфликта интересов предоставлением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Профессиональная компетентность должностного лица Администрации Московского сельсовета, осуществляющего контроль за предоставлением муниципальной услуги, состоит в том, что при осуществлении контроля за предоставлением муниципальной услуги оно обладает необходимыми профессиональными знаниями и навы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Должная тщательность должностного лица Администрации Московского сельсовета, который осуществляет контроль за предоставлением муниципальной услуги, состоит в своевременном и точном исполнении обязанностей, предусмотренных настоящи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5. Контроль за предоставлением муниципальной услуги со стороны должностных лиц Администрации Московского сельсовета должен быть постоянным, всесторонним и объектив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Контроль за предоставлением муниципальной услуги Администрацией Московского сельсовета и её должностными лицами может осуществляться со стороны граждан, их объединений и организаций путем направления в адрес Администрации Московского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ложений о совершенствовании нормативных правовых актов, регламентирующих предоставление должностными лицами Администрации Московского сельсове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ений о нарушении законов и иных нормативных правовых актов, недостатках в работе Администрации Московского сельсовета и её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алоб по фактам нарушения должностными лицами Администрации Московского сельсовета прав, свобод или законных интересов граждан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жалования решений и действий (бездейств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сковского сельсовета и её должностны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удебное (внесудебное) обжалование действ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я) и решений, принятых (осуществляемых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жалобу на решение и (или) действие (бездействие) Администрации Московского сельсовета, её должностных лиц при предоставлении муниципальной услуги (далее - жалоб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досудебного (внесудебного) обжал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на решение и (или) действие (бездействие) Администрации Московского сельсовета, её должностных лиц, принятые (осуществляемые) при предоставлении муниципальной услуги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явления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астоящим Регламентом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астоящим Регламентом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астоящи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Администрации Московского сельсовета, её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рганы муниципальной власти и должностные лиц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может быть направлена жалоба заявите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заявителем в случае обжалования действия (бездействия) и решения должностного лица в Администрацию Московского сельсовет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снования для начала процедуры досудеб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решения и действия (бездействия) Администрации Московского сельсовета, её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может быть направлена по почте, с использованием информационно-телекоммуникационной сети Интернет, системы "Единый портал государственных и муниципальных услуг (функций)" (www.gosuslugi.ru)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Администрации Московского сельсовета, должностного лица Администрации Московского сельсовета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Администрации Московского сельсовета, должностного лица Администрации Московского сельсовета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Администрации Московского сельсовета, должностного лица Администрации Московского сельсовета либо муниципального служащего. Заявителем могут быть представлены документы (при наличии), подтверждающие его доводы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рассмотрение поданной заявителем жалобы не входит в компетенцию Администрации Московского сельсовета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аво заявителя на получение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кументов, необходимых для обос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обратиться в Администрацию Моск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Жалоба подлежит регистрации не позднее следующего рабочего дня со дня ее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В случае обжалования отказа Администрации Московского сельсовета,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Исчерпывающий перечень ос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остановления рассмотрения жалобы и случае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ответ на жалобу не даетс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Администрация Московского сельсовета оставляет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 Администрации Московского сельсовет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зультат досудебного (внесудебного) обжал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По результатам рассмотрения жалобы Администрация Московского сельсовет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Московского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При удовлетворении жалобы Администрация Московского сельсовета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3. Администрация Московского сельсовета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ие нарушения порядк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4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5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Московского сельсовета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-851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Приложение 2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предоставления Администрацией Московского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сельсовета муниципальной услуги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«Предоставление информации об объектах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недвижимого имущества, находящегося в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муниципальной собственности и </w:t>
      </w:r>
    </w:p>
    <w:p>
      <w:pPr>
        <w:pStyle w:val="NormalWeb"/>
        <w:spacing w:beforeAutospacing="0" w:before="0" w:afterAutospacing="0" w:after="0"/>
        <w:jc w:val="right"/>
        <w:rPr>
          <w:rStyle w:val="Strong"/>
        </w:rPr>
      </w:pPr>
      <w:r>
        <w:rPr/>
        <w:t>предназначенного для сдачи в аренду»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Блок-схема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по предоставлению муниципальной услуги</w:t>
      </w:r>
    </w:p>
    <w:p>
      <w:pPr>
        <w:pStyle w:val="NormalWeb"/>
        <w:spacing w:beforeAutospacing="0" w:before="0" w:afterAutospacing="0" w:after="0"/>
        <w:rPr>
          <w:rStyle w:val="Strong"/>
        </w:rPr>
      </w:pPr>
      <w:r>
        <w:rPr/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  <w:r>
        <w:rPr>
          <w:rStyle w:val="Stron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141605</wp:posOffset>
                </wp:positionV>
                <wp:extent cx="5524500" cy="36195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pStyle w:val="FrameContents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не более 1 дня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.2pt;margin-top:11.15pt;width:434.95pt;height:28.4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pStyle w:val="FrameContents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не более 1 дня)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Web"/>
        <w:spacing w:beforeAutospacing="0" w:before="0" w:afterAutospacing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901315</wp:posOffset>
                </wp:positionH>
                <wp:positionV relativeFrom="paragraph">
                  <wp:posOffset>313690</wp:posOffset>
                </wp:positionV>
                <wp:extent cx="90805" cy="29019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0160"/>
                        </a:xfrm>
                        <a:prstGeom prst="downArrow">
                          <a:avLst>
                            <a:gd name="adj1" fmla="val 50000"/>
                            <a:gd name="adj2" fmla="val 7996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8.45pt;margin-top:24.7pt;width:7.1pt;height:22.8pt;mso-wrap-style:none;v-text-anchor:middle" type="_x0000_t6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Web"/>
        <w:spacing w:beforeAutospacing="0" w:before="0" w:afterAutospacing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58420</wp:posOffset>
                </wp:positionV>
                <wp:extent cx="5524500" cy="43370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43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pStyle w:val="FrameContents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не более 7 дней)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2pt;margin-top:4.6pt;width:434.95pt;height:34.1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pStyle w:val="FrameContents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не более 7 дней)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Web"/>
        <w:spacing w:beforeAutospacing="0" w:before="0" w:afterAutospacing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01315</wp:posOffset>
                </wp:positionH>
                <wp:positionV relativeFrom="paragraph">
                  <wp:posOffset>210185</wp:posOffset>
                </wp:positionV>
                <wp:extent cx="90805" cy="27622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prstGeom prst="down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5pt;margin-top:16.55pt;width:7.1pt;height:21.7pt;mso-wrap-style:none;v-text-anchor:middle" type="_x0000_t6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Web"/>
        <w:spacing w:beforeAutospacing="0" w:before="0" w:afterAutospacing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203835</wp:posOffset>
                </wp:positionV>
                <wp:extent cx="5343525" cy="49657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не более 2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16.05pt;width:420.7pt;height:39.0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ыдача результата предоставления муниципальной услуги 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не более 2 дней)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Приложение 1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предоставления Администрацией Московского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сельсовета муниципальной услуги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«Предоставление информации об объектах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недвижимого имущества, находящегося в 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 xml:space="preserve">муниципальной собственности и </w:t>
      </w:r>
    </w:p>
    <w:p>
      <w:pPr>
        <w:pStyle w:val="NormalWeb"/>
        <w:spacing w:beforeAutospacing="0" w:before="0" w:afterAutospacing="0" w:after="0"/>
        <w:jc w:val="right"/>
        <w:rPr>
          <w:rStyle w:val="Strong"/>
        </w:rPr>
      </w:pPr>
      <w:r>
        <w:rPr/>
        <w:t>предназначенного для сдачи в аренду»</w:t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Главе Московского сельсовета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________________________</w:t>
      </w:r>
    </w:p>
    <w:p>
      <w:pPr>
        <w:pStyle w:val="NormalWeb"/>
        <w:spacing w:beforeAutospacing="0" w:before="0" w:afterAutospacing="0" w:after="0"/>
        <w:jc w:val="right"/>
        <w:rPr/>
      </w:pPr>
      <w:r>
        <w:rPr/>
        <w:t> 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  <w:r>
        <w:rPr>
          <w:rStyle w:val="Strong"/>
        </w:rPr>
        <w:t>ЗАЯВЛЕНИЕ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о предоставлении информации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 xml:space="preserve">об объекте недвижимого имущества, предназначенного для сдачи в аренду, 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 xml:space="preserve">находящегося в муниципальной собственности муниципального образования 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Московского сельсовета</w:t>
      </w:r>
    </w:p>
    <w:p>
      <w:pPr>
        <w:pStyle w:val="NormalWeb"/>
        <w:spacing w:beforeAutospacing="0" w:before="0" w:afterAutospacing="0" w:after="0"/>
        <w:rPr/>
      </w:pPr>
      <w:r>
        <w:rPr/>
        <w:t>Дата подачи заявления «_____» _____________20___ г.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2124"/>
        <w:gridCol w:w="48"/>
        <w:gridCol w:w="648"/>
        <w:gridCol w:w="1968"/>
        <w:gridCol w:w="2712"/>
      </w:tblGrid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 </w:t>
            </w:r>
            <w:r>
              <w:rPr>
                <w:rStyle w:val="Strong"/>
              </w:rPr>
              <w:t>Сведения о физическом лице, запрашивающем информацию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Документ,</w:t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именование ________________________________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удостоверяющий</w:t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серия ________________</w:t>
            </w:r>
          </w:p>
        </w:tc>
        <w:tc>
          <w:tcPr>
            <w:tcW w:w="2712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омер _______________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личность</w:t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выдан _______________________________________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  <w:tc>
          <w:tcPr>
            <w:tcW w:w="5376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дата выдачи _________________________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     </w:t>
            </w:r>
            <w:r>
              <w:rPr>
                <w:rStyle w:val="Strong"/>
              </w:rPr>
              <w:t>Сведения о регистрации физического лица по месту жительства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ласть ____________________________  Район __________________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селенный пункт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Улица ____________________________________ Дом ____________ Корпус 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Сведения о юридическом лице, запрашивающем информацию</w:t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Свидетельство о регистрации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 xml:space="preserve">Серия ________________   Номер _________________ </w:t>
            </w:r>
          </w:p>
        </w:tc>
      </w:tr>
      <w:tr>
        <w:trPr/>
        <w:tc>
          <w:tcPr>
            <w:tcW w:w="2820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 xml:space="preserve">Сведения о местонахождении юридического лица 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ласть ____________________________  Район __________________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селенный пункт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Улица ____________________________________ Дом ____________ Корпус 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Почтовый адрес для направления информации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ласть ____________________________  Район ___________________________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селенный пункт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Улица ____________________________________ Дом ____________ Корпус _________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  <w:r>
              <w:rPr/>
              <w:t>Контактный телефон:</w:t>
            </w:r>
          </w:p>
        </w:tc>
      </w:tr>
      <w:tr>
        <w:trPr/>
        <w:tc>
          <w:tcPr>
            <w:tcW w:w="7500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>
                <w:rStyle w:val="Strong"/>
              </w:rPr>
              <w:t> </w:t>
            </w:r>
            <w:r>
              <w:rPr>
                <w:rStyle w:val="Strong"/>
              </w:rPr>
              <w:t>Сведения об объекте недвижимого имущества, предназначенного для сдачи в аренду, информация по которому запрашивается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Вид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именование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Кадастровый (условный) номер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Местонахождение (адрес)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Область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Район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Населенный пункт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172" w:type="dxa"/>
            <w:gridSpan w:val="2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Улица</w:t>
            </w:r>
          </w:p>
        </w:tc>
        <w:tc>
          <w:tcPr>
            <w:tcW w:w="5328" w:type="dxa"/>
            <w:gridSpan w:val="3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Ha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0cc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33a9a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33a9a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">
    <w:name w:val="Strong"/>
    <w:basedOn w:val="DefaultParagraphFont"/>
    <w:qFormat/>
    <w:rsid w:val="00a33a9a"/>
    <w:rPr>
      <w:b/>
      <w:bCs/>
    </w:rPr>
  </w:style>
  <w:style w:type="character" w:styleId="InternetLink">
    <w:name w:val="Hyperlink"/>
    <w:basedOn w:val="DefaultParagraphFont"/>
    <w:uiPriority w:val="99"/>
    <w:rsid w:val="00a33a9a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c26c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33a9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a33a9a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qFormat/>
    <w:rsid w:val="00a33a9a"/>
    <w:pPr>
      <w:spacing w:before="0" w:after="200"/>
      <w:ind w:left="720" w:hanging="0"/>
      <w:contextualSpacing/>
    </w:pPr>
    <w:rPr>
      <w:rFonts w:ascii="Calibri" w:hAnsi="Calibri" w:eastAsia="Calibri" w:cs="Calibri"/>
      <w:lang w:eastAsia="zh-CN"/>
    </w:rPr>
  </w:style>
  <w:style w:type="paragraph" w:styleId="ConsPlusTitle" w:customStyle="1">
    <w:name w:val="ConsPlusTitle"/>
    <w:qFormat/>
    <w:rsid w:val="00a33a9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6"/>
      <w:szCs w:val="26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c26c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-moskovskii@list.ru" TargetMode="External"/><Relationship Id="rId4" Type="http://schemas.openxmlformats.org/officeDocument/2006/relationships/hyperlink" Target="http://www.rg.ru/gazeta/rg/2011/12/28.html" TargetMode="External"/><Relationship Id="rId5" Type="http://schemas.openxmlformats.org/officeDocument/2006/relationships/hyperlink" Target="consultantplus://offline/ref=2D398C798E1CDF7D42C9F1012B8B93E824E3183A7BF6E71E79C7434646E5328BB891BEC24FB257EBBEF07BtBX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E55C00-7626-44AF-BC03-2E9662736B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5</Pages>
  <Words>5453</Words>
  <Characters>31088</Characters>
  <CharactersWithSpaces>36469</CharactersWithSpaces>
  <Paragraphs>7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54:00Z</dcterms:created>
  <dc:creator>Customer</dc:creator>
  <dc:description/>
  <dc:language>en-US</dc:language>
  <cp:lastModifiedBy>Customer</cp:lastModifiedBy>
  <dcterms:modified xsi:type="dcterms:W3CDTF">2014-04-16T09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