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/>
        <w:spacing w:before="0" w:after="200"/>
        <w:jc w:val="right"/>
        <w:rPr/>
        <w:framePr w:w="961" w:h="1060" w:x="5297" w:y="1" w:hSpace="80" w:vSpace="40" w:wrap="auto" w:vAnchor="text" w:hAnchor="page" w:hRule="exact"/>
        <w:pBdr/>
      </w:pPr>
      <w:r>
        <w:rPr/>
        <w:drawing>
          <wp:inline distT="0" distB="0" distL="0" distR="0">
            <wp:extent cx="6096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left="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ab/>
        <w:t xml:space="preserve">  РОССИЙСКАЯ ФЕДЕРАЦИ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 xml:space="preserve">  РЕСПУБЛИКА 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БАН 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ab/>
        <w:tab/>
        <w:tab/>
        <w:t xml:space="preserve">  УСТЬ-АБАКАНСКИЙ РАЙОН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СКОВСКАЙ ААЛ ЧОБ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</w:t>
        <w:tab/>
        <w:tab/>
        <w:tab/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СТ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 xml:space="preserve"> ПАСТАА</w:t>
        <w:tab/>
        <w:tab/>
        <w:tab/>
        <w:tab/>
        <w:t xml:space="preserve"> МОСК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03  декабря    2013 г.                                                                 №  106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с.Московско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знании утратившим силу 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Моск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01.11.2010 № 97-п «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порядке ведения учета детей-сирот, де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ставшихся без попечения  родителей, и лиц из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исла и предоставления им жилых поме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говору социального най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муниципальных нормативных правовых актов в соответствие с действующим федеральным законодательством, руководствуясь статьей 44 Устава муниципального образования Московский сельсовет Усть-Абаканск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становление Администрации муниципального образования Московский сельсовета от 01.11.2010 № 97-п «Об утверждении ведения учета детей-сирот, детей, оставшихся без попечения родителей, и лиц из их числа и предоставления им жилых помещений по договору социального найма» призн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сковского сельсовета                                      А.Н. Ал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660e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660ed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3660ed"/>
    <w:rPr>
      <w:rFonts w:ascii="Times New Roman" w:hAnsi="Times New Roman" w:eastAsia="Times New Roman" w:cs="Times New Roman"/>
      <w:sz w:val="24"/>
      <w:szCs w:val="24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3660e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3660ed"/>
    <w:pPr>
      <w:spacing w:lineRule="auto" w:line="24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660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18</Words>
  <Characters>1246</Characters>
  <CharactersWithSpaces>146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26:00Z</dcterms:created>
  <dc:creator>Customer</dc:creator>
  <dc:description/>
  <dc:language>en-US</dc:language>
  <cp:lastModifiedBy>Customer</cp:lastModifiedBy>
  <dcterms:modified xsi:type="dcterms:W3CDTF">2014-01-11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