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9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9"/>
      </w:tblGrid>
      <w:tr>
        <w:trPr>
          <w:trHeight w:val="1227" w:hRule="atLeast"/>
        </w:trPr>
        <w:tc>
          <w:tcPr>
            <w:tcW w:w="90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3430" cy="773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9029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О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>от     23 ноября     2012 г.                               с.Московское                               №  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Об установлении земельного  налога   на территори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Московского сельсове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 с Главой 31 Налогового кодекса Российской Федерации,  п.2 ст. 14, ст. 57 Федерального закона от 06.10.2003г. № 131-ФЗ «Об общих принципах организации местного самоуправления в Российской Федерации» (с последующими изменениями), Совет депутатов  Московского сельсовета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1.Установить и ввести в действие с 1 января 2013 года на территории   Московского сельсовета  земельный налог, порядок и сроки уплаты налога  на  земли, находящиеся в пределах границ  Московского сель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Установить налоговые ставки земельного налога в следующих размер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) 0,3 процента  от кадастровой стоимости  земли в отношении земельных участк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занятых жилищным фондом  и объектами инженерной инфраструктуры жилищно-коммунального комплекса (за исключением доли  в праве  на земельный участок, приходящейся на объект, не относящийся к жилищному фонду и к  объектам инженерной инфраструктуры жилищно-коммунального комплекса) или  предоставленных для жилищного строитель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предоставленных для личного подсобного хозяйства, садоводства, огородничества или животновод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б) 1,5 процента  от кадастровой стоимости земли  в отношении прочих земельных участк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3. Установить следующие сроки уплаты платежей по земельному налог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ля налогоплательщиков физических лиц – 01 ноября года, следующего за годом, за который исчислен налог, без установлений авансовых платеж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для налогоплательщиков организаций и физических лиц, являющихся индивидуальными предприним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вансовых платежей – ежеквартально, не позднее последнего числа месяца следующего за истекшим отчетным периодом 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платежей по итогам налогового периода – не позднее 01 марта года, следующего за истекшим налоговым периодом 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4.Установить, что для организаций и физических лиц, имеющих в собственности, постоянном (бессрочном) пользовании или пожизненном наследуемом владении земельные участки, являющиеся объектом налогообложения на территории  Московского сельсовета, льготы, установленные в соответствии с п.5 ст. 391, ст. 395 Закона Российской Федерации от 29 ноября 2004 года № 141-ФЗ « О внесении изменений в часть вторую Налогового кодекса  Российской Федерации, а также о признании утратившими  силу отдельных законодательных  актов (положений законодательных  актов) Российской Федерации», действуют  в полном объем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4.1. От  уплаты  земельного  налога  в части, подлежащей зачислению в местный бюджет, в 2013 году  освобожда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а) общественные  объединения инвалидов, их организации и  предприятия в которых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уставной капитал полностью состоит  из вкладов общественных  организаций инвалид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среднесписочная численность инвалидов  составляет  не менее  50% от числа  работающих и доля заработной платы инвалидов в фонде оплаты  труда не менее 25%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б) граждане  старше 70 л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в) Герои Советского Союз, Герои Российской  Федерации, полные кавалеры ордена  Слав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г) инвалиды 1, 2 групп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д) инвалиды с  дет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е) ветераны и инвалиды  ВОВ, а также ветераны и инвалиды боевых  действ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ж) физические лица, имеющие право на получение  социальной  поддержки в соответствии с Законом 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 3061-1), в соответствии с Федеральным законом от 26.11.1998 года  №  175-ФЗ « 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законом от 10.01.2002 года  № 2-ФЗ « О социальных гарантиях 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з) физические лица, принимавшие в составе подразделений особого риска непосредственное участие в испытаниях 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и) физические лица, получившие или перенесшие лучевую болезнь или 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к) учреждения, финансируемые частично или полностью из бюджетов муниципальных образований поселений и муниципального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4.2. Предоставить льготы по уплате  земельного налога в размере 100%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а) предприятиям и организациям за земли, занятые гидротехническими сооружениями инженерной  защиты, скверами и парками, зоопарками, кладбищ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5. Налогоплательщики, имеющие право на налоговые льготы, предоставляют документы, подтверждающие такое право, в налоговые органы, обслуживающие территорию муниципального образ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6. Признать утратившим силу с 01.01.2013 года решение Совета депутатов  Московского сельсов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от  24.11.2011 № 39   «Об установлении земельного налога на территории  Московского сельсовета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7. Настоящее Решение вступает в силу с 1 января 201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9.Направить настоящее Решение для подписания и обнародования главе  Московского сельсовета  Алимову А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осковского сельсовета                                                 А.Н.Алим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0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5:33:00Z</dcterms:created>
  <dc:creator>Анюта</dc:creator>
  <dc:description/>
  <cp:keywords/>
  <dc:language>en-US</dc:language>
  <cp:lastModifiedBy>Customer</cp:lastModifiedBy>
  <cp:lastPrinted>2012-11-25T12:54:00Z</cp:lastPrinted>
  <dcterms:modified xsi:type="dcterms:W3CDTF">2012-11-25T05:07:00Z</dcterms:modified>
  <cp:revision>27</cp:revision>
  <dc:subject/>
  <dc:title/>
</cp:coreProperties>
</file>