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0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РОССИЯ ФЕДЕРАЦИЯЗЫ</w:t>
        <w:tab/>
        <w:tab/>
        <w:tab/>
        <w:t>РОССИЙСКАЯ ФЕДЕРАЦ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ХАКАС РЕСПУБЛИКАНЫН</w:t>
        <w:tab/>
        <w:tab/>
        <w:tab/>
        <w:t xml:space="preserve">  РЕСПУБЛИКА ХАКАСИЯ</w:t>
        <w:tab/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БАН ПИЛТİРİ</w:t>
        <w:tab/>
        <w:tab/>
        <w:tab/>
        <w:tab/>
        <w:t xml:space="preserve">                АДМИНИСТРАЦИЯ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ЎДİСТİН АДМИНИСТРАЦИЯЗЫ </w:t>
        <w:tab/>
        <w:tab/>
        <w:t>МОСКОВСКОГО СЕЛЬСОВЕТ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 1 4 марта   2012 года                                                                       № 13 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с. Москов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еспечении пожарной безопасности</w:t>
      </w:r>
    </w:p>
    <w:p>
      <w:pPr>
        <w:pStyle w:val="Normal"/>
        <w:rPr/>
      </w:pPr>
      <w:r>
        <w:rPr>
          <w:b/>
          <w:sz w:val="26"/>
          <w:szCs w:val="26"/>
        </w:rPr>
        <w:t>на территории  Московского сельсовета</w:t>
      </w:r>
    </w:p>
    <w:p>
      <w:pPr>
        <w:pStyle w:val="Normal"/>
        <w:rPr/>
      </w:pPr>
      <w:r>
        <w:rPr>
          <w:b/>
          <w:sz w:val="26"/>
          <w:szCs w:val="26"/>
        </w:rPr>
        <w:t>в весенне- летний пожароопасный период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012 года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требованиями  статей 21,30 Федерального закона   от 21.12.1994 № 69-ФЗ «О пожарной безопасности» (с последующими изменениями), Правил пожарной безопасности в Российской Федерации (ППБ 01-03), утвержденных приказом МЧС России от 18.06.2003 № 313 и в целях  предупреждения чрезвычайных ситуаций связанных  с  пожарами  в весенне- летний пожароопасный период 2012 года </w:t>
      </w:r>
    </w:p>
    <w:p>
      <w:pPr>
        <w:pStyle w:val="Normal"/>
        <w:tabs>
          <w:tab w:val="clear" w:pos="708"/>
          <w:tab w:val="left" w:pos="154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Установить  на территории Московского сельсовета особый противопожарный режим с 01 апреля  2012 года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  Руководителю МБУ ЖКХ «ИСТОК»  Московского сельсовета Богданову С.М.: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-  в срок до 20 апреля 2012 года   организовать работу по созданию вокруг населенных пунктов, расположенных в непосредственной близости к степным массивам  ( с. Московское, д. Ковыльная, а. Мохов) минерализованные противопожарные полосы и  пожароустойчивые зоны путем вырубки деревьев и кустарников и проведения опашки их границ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рок до 01 апреля 2012 года   провести проверку противопожарного водоснабжения и приспособленных для этих целей  водозаборных устройств, а именно:  </w:t>
      </w:r>
    </w:p>
    <w:p>
      <w:pPr>
        <w:pStyle w:val="Normal"/>
        <w:jc w:val="both"/>
        <w:rPr/>
      </w:pPr>
      <w:r>
        <w:rPr>
          <w:sz w:val="26"/>
          <w:szCs w:val="26"/>
        </w:rPr>
        <w:t>1) привести в порядок пожарные рукава и шланги на  водозаборных скважинах   (скважина в с.Московское  № 6612 ул. Мира; 1а, № 6616 ул. Подгорная, 32; в д. Ковыльная скважина № 536 ул. Школьная, 21; аал Мохов скважина № 810 ул. Чапаева, 12 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расчистить подъездные пути к источникам наружного водоснабжения на территории  Московского сельсовета (пруды в с. Московское), обеспечить соответствующее их обозначение;</w:t>
      </w:r>
    </w:p>
    <w:p>
      <w:pPr>
        <w:pStyle w:val="Normal"/>
        <w:jc w:val="both"/>
        <w:rPr/>
      </w:pPr>
      <w:r>
        <w:rPr>
          <w:sz w:val="26"/>
          <w:szCs w:val="26"/>
        </w:rPr>
        <w:t>- в срок до 20 апреля 2012 года  совместно с ОПС-10  ГУ МЧС  по  Республике Хакасия согласно плана- графика провести проверку пожарных гидрантов с составлением суточного акта;</w:t>
      </w:r>
    </w:p>
    <w:p>
      <w:pPr>
        <w:pStyle w:val="Normal"/>
        <w:jc w:val="both"/>
        <w:rPr/>
      </w:pPr>
      <w:r>
        <w:rPr>
          <w:sz w:val="26"/>
          <w:szCs w:val="26"/>
        </w:rPr>
        <w:t>- в срок до 20 апреля 2012 года  организовать с ОПС -10 ГУ МЧС по Республике Хакасия  обучение вновь прибывших членов ДПД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оздать запас шанцевого инструмента, предназначенного для проведения пожарно-спасательных работ (лопаты, метлы, ведра, ломы, багры);</w:t>
      </w:r>
    </w:p>
    <w:p>
      <w:pPr>
        <w:pStyle w:val="Normal"/>
        <w:jc w:val="both"/>
        <w:rPr/>
      </w:pPr>
      <w:r>
        <w:rPr>
          <w:sz w:val="26"/>
          <w:szCs w:val="26"/>
        </w:rPr>
        <w:t>- организовать из числа  членов добровольной пожарной  дружины на период особого противопожарного режима  аварийно-спасательные формирования для патрулирования населенных пункт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 срок до 10 апреля 2012 года  организовать очистку территорий с. Московское, д. Ковыльная, аала Мохов от сухой травы и мусора в пределах противопожарных разрывов между здания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вместно с руководителями учреждений, индивидуальными предпринимателями, крестьянско-фермерскими хозяйствами и территориальными подразделениями пожарной охраны определить порядок взаимодействия при проведении пожарно-спасательных работ на подведомственных территория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и возникновении массовых пожаров вблизи населенных пунктов обеспечить мобилизацию местного населения для их тушения.</w:t>
      </w:r>
    </w:p>
    <w:p>
      <w:pPr>
        <w:pStyle w:val="Normal"/>
        <w:jc w:val="both"/>
        <w:rPr/>
      </w:pPr>
      <w:r>
        <w:rPr>
          <w:sz w:val="26"/>
          <w:szCs w:val="26"/>
        </w:rPr>
        <w:t>3.С 01 апреля  2012 года  специалистам администрации  Московского сельсовет Алимовой Е.Н., Миловой Г.Л., Поселяниной Г.И.,  технику МБУ ЖКХ «ИСТОК» Топчий И.В.:</w:t>
      </w:r>
    </w:p>
    <w:p>
      <w:pPr>
        <w:pStyle w:val="Normal"/>
        <w:jc w:val="both"/>
        <w:rPr/>
      </w:pPr>
      <w:r>
        <w:rPr>
          <w:sz w:val="26"/>
          <w:szCs w:val="26"/>
        </w:rPr>
        <w:t>-  продолжить разъяснительную работу среди населения о мерах пожарной безопасност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 раздать памятки  «Защити свой дом от природного пожара»; </w:t>
      </w:r>
    </w:p>
    <w:p>
      <w:pPr>
        <w:pStyle w:val="Normal"/>
        <w:jc w:val="both"/>
        <w:rPr/>
      </w:pPr>
      <w:r>
        <w:rPr>
          <w:sz w:val="26"/>
          <w:szCs w:val="26"/>
        </w:rPr>
        <w:t>- оформить в здании администрации  Московского сельсовета уголок по пожарной безопас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рганизовать дежурство  должностных лиц   Московского сельсовета на период особого противопожарного режима   (приложение), с обязательным и своевременным информированием  о складывающейся  обстановке в единую дежурно-диспетчерскую  службу администрации Усть-Абаканского района по телефону 2-15-0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Главному бухгалтеру централизованной бухгалтерии Тропиной Л.В. предусмотреть финансовые средства на приобретение  ГСМ  для техники, используемой  при тушении пожар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Рекомендовать Главам КФХ:</w:t>
      </w:r>
    </w:p>
    <w:p>
      <w:pPr>
        <w:pStyle w:val="Normal"/>
        <w:jc w:val="both"/>
        <w:rPr/>
      </w:pPr>
      <w:r>
        <w:rPr>
          <w:sz w:val="26"/>
          <w:szCs w:val="26"/>
        </w:rPr>
        <w:t>- на своих территориях организовать работу по созданию минерализованных  противопожарных полос и пожароустойчивых зо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обрести средства первичного пожаротушения (ранцевые и садовые опрыскиватели) для тушения пожа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Рекомендовать гражданам  до 10 апреля 2011 года провести очистку дворов, придомовой территории от мусора и сухой трав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Рекомендовать руководителям учреждений, организаций  всех форм собственности:</w:t>
      </w:r>
    </w:p>
    <w:p>
      <w:pPr>
        <w:pStyle w:val="Normal"/>
        <w:jc w:val="both"/>
        <w:rPr/>
      </w:pPr>
      <w:r>
        <w:rPr>
          <w:sz w:val="26"/>
          <w:szCs w:val="26"/>
        </w:rPr>
        <w:t>- до 10 апреля 2012 года  провести уборку закрепленной территории от мусора, сухой трав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овести обследование подведомственных объектов  и незамедлительно устранить  выявленные нарушения правил пожарной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сти целевой инструктаж работников о соблюдении  мер пожарной безопасности с учетом  эксплуатации оборудования в весенне-летний пожароопас-ный период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ЗАПРЕЩАЕТСЯ РАЗВЕДЕНИЕ КОСТРОВ И ПРОВЕДЕНИЕ ПОЖАРООПАСНЫХ РАБОТ НА ТЕРРИТОРИИ НАСЕЛЕННЫХ ПУНКТОВ, НА ДАЧНЫХ  И  САДОВЫХ  УЧАСТКАХ. В ПЕРИОД СУХОЙ И ВЕТРЕННОЙ ПОГОДЫ И ПРИ ПОЛУЧЕНИИ ШТОРМОВОГО ПРЕДУПРЕЖД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пециалисту 1 категории администрации  Московского сельсовета Поселяниной Г.И. обнародовать данное постановление на информационном стенде.</w:t>
      </w:r>
    </w:p>
    <w:p>
      <w:pPr>
        <w:pStyle w:val="Normal"/>
        <w:rPr/>
      </w:pPr>
      <w:r>
        <w:rPr>
          <w:sz w:val="26"/>
          <w:szCs w:val="26"/>
        </w:rPr>
        <w:t>11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33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6"/>
          <w:szCs w:val="26"/>
        </w:rPr>
      </w:pPr>
      <w:r>
        <w:rPr>
          <w:sz w:val="26"/>
          <w:szCs w:val="26"/>
        </w:rPr>
        <w:t>Глава  Московского  сельсовета                                            А.Н. Алим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Приложение 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к постановлению  главы</w:t>
      </w:r>
    </w:p>
    <w:p>
      <w:pPr>
        <w:pStyle w:val="Normal"/>
        <w:tabs>
          <w:tab w:val="clear" w:pos="708"/>
          <w:tab w:val="left" w:pos="26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26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Московский сельсовет 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от 14.03.2012 №  13-п  </w:t>
      </w:r>
    </w:p>
    <w:p>
      <w:pPr>
        <w:pStyle w:val="Normal"/>
        <w:tabs>
          <w:tab w:val="clear" w:pos="708"/>
          <w:tab w:val="left" w:pos="2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График дежурства должностных лиц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администрации   Московского сельсовета на перио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собого   противопожарного режима  с 01.04 2012-01.06 201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Алимов А.Н.                                            01.,07 апреля</w:t>
      </w:r>
    </w:p>
    <w:p>
      <w:pPr>
        <w:pStyle w:val="Normal"/>
        <w:rPr/>
      </w:pPr>
      <w:r>
        <w:rPr>
          <w:sz w:val="26"/>
          <w:szCs w:val="26"/>
        </w:rPr>
        <w:t>2. Богданов С.М.                                        08., 14  апреля</w:t>
      </w:r>
    </w:p>
    <w:p>
      <w:pPr>
        <w:pStyle w:val="Normal"/>
        <w:rPr/>
      </w:pPr>
      <w:r>
        <w:rPr>
          <w:sz w:val="26"/>
          <w:szCs w:val="26"/>
        </w:rPr>
        <w:t>3  Алимова Е.Н.                                         15., 21 апреля</w:t>
      </w:r>
    </w:p>
    <w:p>
      <w:pPr>
        <w:pStyle w:val="Normal"/>
        <w:rPr/>
      </w:pPr>
      <w:r>
        <w:rPr>
          <w:sz w:val="26"/>
          <w:szCs w:val="26"/>
        </w:rPr>
        <w:t>4. Милова Г.Л.                                            22., 28 апреля</w:t>
      </w:r>
    </w:p>
    <w:p>
      <w:pPr>
        <w:pStyle w:val="Normal"/>
        <w:rPr/>
      </w:pPr>
      <w:r>
        <w:rPr>
          <w:sz w:val="26"/>
          <w:szCs w:val="26"/>
        </w:rPr>
        <w:t>5. Поселянина Г.И.                                     29 апреля, 01  мая</w:t>
      </w:r>
    </w:p>
    <w:p>
      <w:pPr>
        <w:pStyle w:val="Normal"/>
        <w:rPr/>
      </w:pPr>
      <w:r>
        <w:rPr>
          <w:sz w:val="26"/>
          <w:szCs w:val="26"/>
        </w:rPr>
        <w:t>6  Гриневич  И.Н.                                       05  ,06  мая</w:t>
      </w:r>
    </w:p>
    <w:p>
      <w:pPr>
        <w:pStyle w:val="Normal"/>
        <w:rPr/>
      </w:pPr>
      <w:r>
        <w:rPr>
          <w:sz w:val="26"/>
          <w:szCs w:val="26"/>
        </w:rPr>
        <w:t>7. Пожарская Н.М.                                     09.,12 мая</w:t>
      </w:r>
    </w:p>
    <w:p>
      <w:pPr>
        <w:pStyle w:val="Normal"/>
        <w:rPr/>
      </w:pPr>
      <w:r>
        <w:rPr>
          <w:sz w:val="26"/>
          <w:szCs w:val="26"/>
        </w:rPr>
        <w:t>8. Топчий И.В.                                            13,  19  мая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6"/>
          <w:szCs w:val="26"/>
        </w:rPr>
        <w:t>9. Тропина Л.В.                                           20, 26  м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Алимов А.Н.                                          27 мая</w:t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  <w:t>Глава  Московского сельсовета                                    А.Н. Алимов</w:t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05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РОССИЯ ФЕДЕРАЦИЯЗЫ</w:t>
        <w:tab/>
        <w:tab/>
        <w:tab/>
        <w:t>РОССИЙСКАЯ ФЕДЕРАЦ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ХАКАС РЕСПУБЛИКАНЫН</w:t>
        <w:tab/>
        <w:tab/>
        <w:tab/>
        <w:t xml:space="preserve">  РЕСПУБЛИКА ХАКАСИЯ</w:t>
        <w:tab/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БАН ПИЛТİРİ</w:t>
        <w:tab/>
        <w:tab/>
        <w:tab/>
        <w:tab/>
        <w:t xml:space="preserve">                АДМИНИСТРАЦИЯ        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ЙОНЫ МУНИЦИПАЛЬНАЙ          МУНИЦИПАЛЬНОГО ОБРАЗОВАНИЯ                    ПЎДİСТİН АДМИНИСТРАЦИЯЗЫ</w:t>
        <w:tab/>
        <w:tab/>
        <w:t xml:space="preserve">        МОСКОВСКИЙ  СЕЛЬСОВЕТ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>Р А С П О Р Я Ж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 10 июня   2011 года                                                                       №  72  - р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с. Москов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дополнительных мерах по обеспечени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жарной безопасности  на территор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Московский</w:t>
      </w:r>
    </w:p>
    <w:p>
      <w:pPr>
        <w:pStyle w:val="Normal"/>
        <w:rPr/>
      </w:pPr>
      <w:r>
        <w:rPr>
          <w:b/>
          <w:sz w:val="26"/>
          <w:szCs w:val="26"/>
        </w:rPr>
        <w:t>сельсовет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В целях снижения  количества пожаров, повышения готовности муниципаль-ного образования Московский сельсовет к летнему пожароопасному период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Специалистам администрации муниципального образования Московский сельсовет Миловой Г.Л., Алимовой Е.Н., Поселяниной Г.И. активизировать работу по выявлению правонарушений в области пожарной безопасности в соответствии с п.1 ст. 83  закона № 91-ЗРХ от 17.12.2008 «Об административных правонарушениях»  и на основании п. 7.8 ст. 7 «Правил благоустройства  территории муниципального образования» (решение  Совета депутатов № 47 от 22.01.2007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Рекомендовать  УУМ ОВД  по Усть-Абаканскому району Топчий М.Н. (по согласованию) проводить проверки фактов возникновения степных пожаров и палов </w:t>
      </w:r>
    </w:p>
    <w:p>
      <w:pPr>
        <w:pStyle w:val="Normal"/>
        <w:rPr/>
      </w:pPr>
      <w:r>
        <w:rPr>
          <w:sz w:val="26"/>
          <w:szCs w:val="26"/>
        </w:rPr>
        <w:t>травы, принимать меры по наказанию виновных лиц.</w:t>
      </w:r>
    </w:p>
    <w:p>
      <w:pPr>
        <w:pStyle w:val="Normal"/>
        <w:rPr/>
      </w:pPr>
      <w:r>
        <w:rPr>
          <w:sz w:val="26"/>
          <w:szCs w:val="26"/>
        </w:rPr>
        <w:t>3. Специалисту  1 категории администрации муниципального образования Московский сельсовет Алимовой Е.Н.и технику МБУ ЖКХ «Исток» муниципального образования Московский сельсовет Топчий И.В.:</w:t>
      </w:r>
    </w:p>
    <w:p>
      <w:pPr>
        <w:pStyle w:val="Normal"/>
        <w:rPr/>
      </w:pPr>
      <w:r>
        <w:rPr>
          <w:sz w:val="26"/>
          <w:szCs w:val="26"/>
        </w:rPr>
        <w:t>- уточнить и подготовить списки неблагополучных  и социально незащищенных семей. Совместно с органами Государственного пожарного надзора и ОВД по Усть-Абаканскому району  организовать  до 25.06.2011 проведение  профилактических                                                                                                             рейдов по местам их прожива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дготовить и разместить в общественных местах  памятки с информацией о Правилах пожарной безопасности, об административной и уголовной ответствен-ности  за нарушение правил пожарной безопас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Рекомендовать руководителям  учреждений (Хакимовой С.В., Зайцевой К.В. </w:t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акимовой Н.В., Пастушенко А.П., Китаевой А.В., Полуяновой Н.Я.,  Сунчугаше-вой А.Р., Майнагашевой Н.В., главам КФХ  провести  в коллективах разъяснительную работу о Правилах пожарной безопасности в срок  до 25.06.2011.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sz w:val="26"/>
          <w:szCs w:val="26"/>
        </w:rPr>
        <w:t>5.Руководителю УКП Пастушенко А.П. внести в план и провести занятия с неработающим населением по вопросам  пожарной безопасности.</w:t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  <w:t>6. Руководителю МБУ ЖКХ «Исток» муниципального образования Московский сельсовет Богданову С.М.:</w:t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  <w:t>- провести комплексную проверку выполнения обустройства минерализованных полос вокруг населенных пунктов с. Московское, д. Ковыльная, аала Мохов с составлением акта на предмет соответствия методическим рекомендациям по обеспечению первичных мер пожарной безопасности на территории муниципальных образований в Республике Хакасия;</w:t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- установить глубинный насос в скважину аала Мохов с более мощным двигателем для заправки АЦ водой в летний период, в срок   до 01.07.2011;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sz w:val="26"/>
          <w:szCs w:val="26"/>
        </w:rPr>
        <w:t>- установить муфту на скважине в д. Ковыльная для  заправки АЦ водой непосредственно из скважины, в срок  до 01.07.2011;</w:t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  <w:t>- уточнить порядок оповещения, сбора и привлечения населения к тушению пожаров с использованием всех возможных средств;</w:t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  <w:t>- информацию о выполненных мероприятиях и конкретных результатах предоста-</w:t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  <w:t>вить в отдел ГО и ЧС администрации муниципального образования Усть-Абаканский район  до 28.06.2011.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sz w:val="26"/>
          <w:szCs w:val="26"/>
        </w:rPr>
        <w:t>7. Рекомендовать депутатам Совета депутатов муниципального образования Московский сельсовет провести  разъяснительную работу с избирателями на закрепленных участках по противопожарной безопасности до 25.06.2011.</w:t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  <w:t>8.. Контроль за исполнением данного распоряжения оставляю за собой.</w:t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  <w:t>Московский сельсовет                                                        А.Н. Алимов</w:t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1:26:00Z</dcterms:created>
  <dc:creator>Пользователь</dc:creator>
  <dc:description/>
  <cp:keywords/>
  <dc:language>en-US</dc:language>
  <cp:lastModifiedBy>Customer</cp:lastModifiedBy>
  <cp:lastPrinted>2012-03-15T09:09:00Z</cp:lastPrinted>
  <dcterms:modified xsi:type="dcterms:W3CDTF">2012-03-15T02:41:00Z</dcterms:modified>
  <cp:revision>23</cp:revision>
  <dc:subject/>
  <dc:title>                                        ПОСТАНОВЛЕНИЕ</dc:title>
</cp:coreProperties>
</file>